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500" w:leader="none"/>
        </w:tabs>
        <w:jc w:val="center"/>
        <w:rPr>
          <w:sz w:val="22"/>
          <w:szCs w:val="22"/>
        </w:rPr>
      </w:pPr>
      <w:r>
        <w:rPr>
          <w:sz w:val="22"/>
          <w:szCs w:val="22"/>
        </w:rPr>
        <w:t xml:space="preserve">                                                                                                                                                                                                  </w:t>
      </w:r>
    </w:p>
    <w:p>
      <w:pPr>
        <w:pStyle w:val="Normal"/>
        <w:tabs>
          <w:tab w:val="clear" w:pos="708"/>
          <w:tab w:val="left" w:pos="13500" w:leader="none"/>
        </w:tabs>
        <w:jc w:val="right"/>
        <w:rPr>
          <w:sz w:val="22"/>
          <w:szCs w:val="22"/>
        </w:rPr>
      </w:pPr>
      <w:r>
        <w:rPr>
          <w:sz w:val="22"/>
          <w:szCs w:val="22"/>
        </w:rPr>
        <w:t xml:space="preserve">   </w:t>
      </w:r>
      <w:r>
        <w:rPr>
          <w:sz w:val="22"/>
          <w:szCs w:val="22"/>
        </w:rPr>
        <w:t>Приложение 2 к Тендерной документации</w:t>
      </w:r>
    </w:p>
    <w:p>
      <w:pPr>
        <w:pStyle w:val="Normal"/>
        <w:rPr>
          <w:b/>
          <w:b/>
          <w:sz w:val="22"/>
          <w:szCs w:val="22"/>
        </w:rPr>
      </w:pPr>
      <w:r>
        <w:rPr>
          <w:b/>
          <w:sz w:val="22"/>
          <w:szCs w:val="22"/>
        </w:rPr>
      </w:r>
    </w:p>
    <w:p>
      <w:pPr>
        <w:pStyle w:val="Normal"/>
        <w:jc w:val="center"/>
        <w:rPr/>
      </w:pPr>
      <w:r>
        <w:rPr>
          <w:b/>
        </w:rPr>
        <w:t xml:space="preserve">          </w:t>
      </w:r>
      <w:r>
        <w:rPr>
          <w:b/>
        </w:rPr>
        <w:t>Технические спецификации закупаемых товаров</w:t>
      </w:r>
    </w:p>
    <w:p>
      <w:pPr>
        <w:pStyle w:val="Normal"/>
        <w:jc w:val="center"/>
        <w:rPr>
          <w:b/>
          <w:b/>
        </w:rPr>
      </w:pPr>
      <w:r>
        <w:rPr>
          <w:b/>
        </w:rPr>
      </w:r>
    </w:p>
    <w:tbl>
      <w:tblPr>
        <w:tblW w:w="15248" w:type="dxa"/>
        <w:jc w:val="center"/>
        <w:tblInd w:w="0" w:type="dxa"/>
        <w:tblLayout w:type="fixed"/>
        <w:tblCellMar>
          <w:top w:w="0" w:type="dxa"/>
          <w:left w:w="108" w:type="dxa"/>
          <w:bottom w:w="0" w:type="dxa"/>
          <w:right w:w="108" w:type="dxa"/>
        </w:tblCellMar>
      </w:tblPr>
      <w:tblGrid>
        <w:gridCol w:w="710"/>
        <w:gridCol w:w="3618"/>
        <w:gridCol w:w="10920"/>
      </w:tblGrid>
      <w:tr>
        <w:trPr>
          <w:trHeight w:val="4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pPr>
            <w:r>
              <w:rPr>
                <w:b/>
                <w:sz w:val="20"/>
                <w:szCs w:val="20"/>
              </w:rPr>
              <w:t>лот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закупаемых товаров</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 гипохлорита 100мл.</w:t>
            </w:r>
          </w:p>
        </w:tc>
        <w:tc>
          <w:tcPr>
            <w:tcW w:w="109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ъем 100 мл. Применяется для удаления белков в анализаторах ABL. Для диагностики in vitro.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чистной раствор 175 мл.</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Объем 175 мл. Применяется для очистки измерительной системы анализаторов ABL800. Для диагностики in vitro.Содержит неорганические соли, буфер, антикоагулянт, консервант и ПАВ.</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либровочный раствор 1</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Объем 200 мл. Применяется для автоматической калибровки в анализаторах ABL800. Для диагностики in vitro.Содержит K, Na, Ca, Cl, cGlu, cLac, буфер, рН 7,40, для калибровки рН электрода, электролитного и метаболитного электродов</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либровочный раствор 2</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ъем 200 мл. Применяется для автоматической калибровки в анализаторах ABL800. Для диагностики in vitro.Содержит K, Na, Ca, Cl, буфер, рН 6,9, для калибровки рН электрода, электролитного и метаболитного электродов.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либровочный раствор для ctHb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Применяется для автоматической калибровки системы анализатора ABL700/800 по гемоглобину. 1 упак=4 ампулы по 2 мл.</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мбраны для: лактатного электрода</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Упаковка содержит 4 капсулы мембран из текстильного материала в электролитном растворе, содержащем буфер, неорганические соли. Ионоселективны на  ионы лактата. Применяется для работы анализаторов ABL8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мбраны для: глюкозного электрода</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Упаковка содержит 4 капсулы мембран из текстильного материала в электролитном растворе, содержащем буфер, неорганические соли. Ионоселективны на  ионы глюкозы. Применяется для работы анализаторов ABL800</w:t>
            </w:r>
          </w:p>
        </w:tc>
      </w:tr>
      <w:tr>
        <w:trPr>
          <w:trHeight w:val="5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 промывочный 600мл.</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Объем 600 мл. Применяется для автоматической промывки измерительной системы анализаторов ABL800. Для диагностики in vitro.Содержит неорганические соли, буфер, антикоагулянт, консервант и ПАВ</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аллон с калибровочным газом 1</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Газовый баллон (34бар) , наполненный прецезионными трехкомпонентными газовыми смесями (19,8% О2, 5,6% СО2, азот), предназначенные для калибровки электродов рО2, рСО2 в анализаторах ABL800.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аллон с калибровочным газом 2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Газовый баллон (34бар), наполненный прецезионными двухкомпонентными газовыми смесями (11,2% СО2, азот), предназначенные для калибровки электродов рО2, рСО2 в анализаторах ABL800.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 для автоматического контроля качества, уровень 2, 30 ампул</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Система автоматического контроля качества AutoCheck 5+ (BG/pH/OXI/Bil/LYT/MET) для оценки точности и прецизионности параметров и контрольных пределов для анализаторов ABL. Комплект содержит 30 ампул. Одна ампула содержит 0, 7 мл раствора. Заданные значения – норм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 для автоматического контроля качества, уровень 3, 30 ампул</w:t>
            </w:r>
          </w:p>
          <w:p>
            <w:pPr>
              <w:pStyle w:val="Normal"/>
              <w:rPr>
                <w:sz w:val="20"/>
                <w:szCs w:val="20"/>
              </w:rPr>
            </w:pPr>
            <w:r>
              <w:rPr>
                <w:sz w:val="20"/>
                <w:szCs w:val="20"/>
              </w:rPr>
            </w:r>
          </w:p>
        </w:tc>
        <w:tc>
          <w:tcPr>
            <w:tcW w:w="10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а автоматического контроля качества AutoCheck 5+ (BG/pH/OXI/Bil/LYT/MET) для оценки точности и прецизионности параметров и контрольных пределов для анализаторов ABL. Комплект содержит 30 ампул. Одна ампула содержит 0,7 мл раствора. Заданные значения – алкалоз.</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 для автоматического контроля качества, уровень 4, 30 ампул</w:t>
            </w:r>
          </w:p>
          <w:p>
            <w:pPr>
              <w:pStyle w:val="Normal"/>
              <w:rPr>
                <w:sz w:val="20"/>
                <w:szCs w:val="20"/>
              </w:rPr>
            </w:pPr>
            <w:r>
              <w:rPr>
                <w:sz w:val="20"/>
                <w:szCs w:val="20"/>
              </w:rPr>
            </w:r>
          </w:p>
        </w:tc>
        <w:tc>
          <w:tcPr>
            <w:tcW w:w="109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а автоматического контроля качества AutoCheck 5+ (BG/pH/OXI/Bil/LYT/MET) для оценки точности и прецизионности параметров и контрольных пределов для анализаторов ABL. Комплект содержит 30 ампул. Одна ампула содержит 0,7 мл раствора. Заданные значения – высокое содержание кислород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ст набор для определения мозгового натрийуретического пропептида</w:t>
            </w:r>
          </w:p>
        </w:tc>
        <w:tc>
          <w:tcPr>
            <w:tcW w:w="109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бор для иммунофлуоресцентного анализа, предназначенный для использования в сочетании с анализатором GETEIN 1100 для определения N-терминального мозгового натрийуретического пептида типа В. Пептидный гормон (NT-proBNP) в образцах цельной крови и плазмы. В набор входят: 25 тестов.</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еагент A калибровочный</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ём реагента во флаконе: 400 мл Предназначен для использования с анализатором электролитов Audicom AC9801</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61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еагент B стандартный</w:t>
            </w:r>
          </w:p>
        </w:tc>
        <w:tc>
          <w:tcPr>
            <w:tcW w:w="109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ём реагента во флаконе: 200 мл. Предназначен для использования с анализатором электролитов Audicom AC9801</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61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еагент активации электродов</w:t>
            </w:r>
          </w:p>
        </w:tc>
        <w:tc>
          <w:tcPr>
            <w:tcW w:w="109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ём реагента во флаконе: 10 мл Предназначен для использования с анализатором электролитов Audicom AC9801</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3618"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еагент депротеинизации электродов</w:t>
            </w:r>
          </w:p>
        </w:tc>
        <w:tc>
          <w:tcPr>
            <w:tcW w:w="109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ём реагента во флаконе: 10 мл Предназначен для использования с анализатором электролитов Audicom AC9801</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утамин 250мг 20мл</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арственная форма: раствор для инъекций. 1 ампула 20 мл содержит: Активное вещество: 250 мг добутамина (в виде добутамина гидрохлорида 280 мг). Вспомогательные вещества: метабисульфит натрия, в воде для инъекци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алсартан + сакубитрил 50мг </w:t>
            </w:r>
          </w:p>
        </w:tc>
        <w:tc>
          <w:tcPr>
            <w:tcW w:w="10920" w:type="dxa"/>
            <w:tcBorders>
              <w:top w:val="single" w:sz="4" w:space="0" w:color="000000"/>
              <w:left w:val="single" w:sz="4" w:space="0" w:color="000000"/>
              <w:bottom w:val="single" w:sz="4" w:space="0" w:color="000000"/>
              <w:right w:val="single" w:sz="4" w:space="0" w:color="000000"/>
            </w:tcBorders>
          </w:tcPr>
          <w:p>
            <w:pPr>
              <w:pStyle w:val="Normal"/>
              <w:spacing w:before="0" w:after="280"/>
              <w:rPr>
                <w:color w:val="000000"/>
                <w:sz w:val="20"/>
                <w:szCs w:val="20"/>
              </w:rPr>
            </w:pPr>
            <w:r>
              <w:rPr>
                <w:color w:val="000000"/>
                <w:sz w:val="20"/>
                <w:szCs w:val="20"/>
              </w:rPr>
              <w:t>1 таблетка, покрытая пленочной оболочкой, 50 мг (25,7 мг + 24,3 мг) содержит:</w:t>
              <w:br/>
              <w:t>Действующее вещество: сакубитрила и валсартана гидратный комплекс натриевых солей -56,551 мг (в пересчете на кислотную форму безводную 50 мг, что эквивалентно содержанию 24,3 мг сакубитрила и 25,7 мг валсартана); вспомогательные вещества: целлюлоза микрокристаллическая, гипролоза, кросповидон, магния стеарат, тальк, кремния диоксид коллоидны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c>
          <w:tcPr>
            <w:tcW w:w="361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алсартан + сакубитрил 100мг </w:t>
            </w:r>
          </w:p>
        </w:tc>
        <w:tc>
          <w:tcPr>
            <w:tcW w:w="10920" w:type="dxa"/>
            <w:tcBorders>
              <w:left w:val="single" w:sz="4" w:space="0" w:color="000000"/>
              <w:bottom w:val="single" w:sz="4" w:space="0" w:color="000000"/>
              <w:right w:val="single" w:sz="4" w:space="0" w:color="000000"/>
            </w:tcBorders>
          </w:tcPr>
          <w:p>
            <w:pPr>
              <w:pStyle w:val="Normal"/>
              <w:spacing w:before="0" w:after="280"/>
              <w:rPr>
                <w:color w:val="000000"/>
                <w:sz w:val="20"/>
                <w:szCs w:val="20"/>
              </w:rPr>
            </w:pPr>
            <w:r>
              <w:rPr>
                <w:color w:val="000000"/>
                <w:sz w:val="20"/>
                <w:szCs w:val="20"/>
              </w:rPr>
              <w:t>1 таблетка, покрытая пленочной оболочкой, 100 мг (51,4 мг + 48,6 мг) содержит:</w:t>
              <w:br/>
              <w:t>Действующее вещество: сакубитрила и валсартана гидратный комплекс натриевых солей -113,103 мг (в пересчете на кислотную форму безводную 100 мг, что эквивалентно содержанию 48,6 мг сакубитрила и 51,4 мг валсартана); вспомогательные вещества: целлюлоза микрокристаллическая, гипролоза, кросповидон, магния стеарат, тальк, кремния диоксид коллоидны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иглицериды</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8"/>
                <w:szCs w:val="28"/>
              </w:rPr>
            </w:pPr>
            <w:r>
              <w:rPr>
                <w:color w:val="000000"/>
                <w:sz w:val="20"/>
                <w:szCs w:val="20"/>
              </w:rPr>
              <w:t>Реагент для определения триглицеридов. Фотометрический тест  для количественного определения триглицеридов в сыворотке и плазме человека ферментативным колориметрическим методом Только для диагностики in vitro. Объем 4*20мл+4*5мл. Количество тестов в наборе 800.</w:t>
            </w:r>
            <w:r>
              <w:rPr>
                <w:b/>
                <w:color w:val="FF0000"/>
                <w:sz w:val="28"/>
                <w:szCs w:val="28"/>
              </w:rPr>
              <w:t xml:space="preserve"> </w:t>
            </w:r>
          </w:p>
          <w:p>
            <w:pPr>
              <w:pStyle w:val="Normal"/>
              <w:rPr>
                <w:sz w:val="20"/>
                <w:szCs w:val="20"/>
              </w:rPr>
            </w:pP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лестерин</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гент для определения холестерина. Фотометрический тест  для количественного определения холестерина в сыворотке и плазме человека ферментативным колориметрическим методом. Только для диагностики in vitro. Объём 4*22,5мл. Количество тестов в наборе 2000.</w:t>
            </w:r>
          </w:p>
          <w:p>
            <w:pPr>
              <w:pStyle w:val="Normal"/>
              <w:rPr/>
            </w:pP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лестерин ЛПНП</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еагент для определения холестерина. Фотометрический тест для количественного определения липопротеинов низкой плотности (ЛПНП) в сыворотке или плазме человека ферментативным колориметрическим методом. Только для диагностики in vitro. Объём 4*27мл+4*9мл. Количество тестов в наборе 600.</w:t>
            </w:r>
            <w:r>
              <w:rPr>
                <w:sz w:val="20"/>
                <w:szCs w:val="20"/>
              </w:rPr>
              <w:t xml:space="preserve"> </w:t>
            </w:r>
          </w:p>
          <w:p>
            <w:pPr>
              <w:pStyle w:val="Normal"/>
              <w:rPr/>
            </w:pP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sz w:val="20"/>
                <w:szCs w:val="20"/>
              </w:rPr>
            </w:pPr>
            <w:r>
              <w:rPr>
                <w:sz w:val="20"/>
                <w:szCs w:val="20"/>
              </w:rPr>
              <w:t>Холестерин ЛПВП</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гент для определения холестерина. Фотометрический тест для количественного определения липопротеинов высокой плотности (ЛПВП) в сыворотке или плазме человека ферментативным колориметрическим методом. Только для диагностики in vitro. Объём 4*27мл+4*9мл.</w:t>
            </w:r>
            <w:r>
              <w:rPr>
                <w:sz w:val="20"/>
                <w:szCs w:val="20"/>
              </w:rPr>
              <w:t xml:space="preserve">  </w:t>
            </w:r>
            <w:r>
              <w:rPr>
                <w:color w:val="000000"/>
                <w:sz w:val="20"/>
                <w:szCs w:val="20"/>
              </w:rPr>
              <w:t>Количество тестов в наборе 600.</w:t>
            </w:r>
          </w:p>
          <w:p>
            <w:pPr>
              <w:pStyle w:val="Normal"/>
              <w:rPr>
                <w:sz w:val="20"/>
                <w:szCs w:val="20"/>
              </w:rPr>
            </w:pP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r>
              <w:rPr>
                <w:color w:val="000000"/>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активный белок, высокочувствительный латекс</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Реагент для определения </w:t>
            </w:r>
            <w:r>
              <w:rPr>
                <w:sz w:val="20"/>
                <w:szCs w:val="20"/>
              </w:rPr>
              <w:t>С-реактивного белка, высокочувствительный</w:t>
            </w:r>
            <w:r>
              <w:rPr>
                <w:color w:val="000000"/>
                <w:sz w:val="20"/>
                <w:szCs w:val="20"/>
              </w:rPr>
              <w:t>. Фотометрический тест для количественного определения С-реактивного белка  в сыворотке или плазме человека ферментативным колориметрическим методом. Только для диагностики in vitro. Объём 4*30мл+4*30мл.</w:t>
            </w:r>
            <w:r>
              <w:rPr>
                <w:sz w:val="20"/>
                <w:szCs w:val="20"/>
              </w:rPr>
              <w:t xml:space="preserve">  </w:t>
            </w:r>
            <w:r>
              <w:rPr>
                <w:color w:val="000000"/>
                <w:sz w:val="20"/>
                <w:szCs w:val="20"/>
              </w:rPr>
              <w:t>Количество тестов в наборе 76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Щелочная фосфатаза</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агент для определения щелочной фосфатазы. Кинетическое колориметрическое количественное определение щелочной фосфатазы в сыворотке и плазме человека. Только для in vitro диагностики. Объём 4*12мл+ 4*12мл. Количество тестов в наборе 8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color w:val="000000"/>
                <w:sz w:val="20"/>
                <w:szCs w:val="20"/>
              </w:rPr>
            </w:pPr>
            <w:r>
              <w:rPr>
                <w:color w:val="000000"/>
                <w:sz w:val="20"/>
                <w:szCs w:val="20"/>
              </w:rPr>
              <w:t>Альфа-амилаза</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Реагент для определения альфа-амилазы. Кинетическое колориметрическое количественное определение α-амилазы, [1,4-a-D-глюкан-4-глюканогидролаза]  в сыворотке, плазме и моче человека. Только для in vitro диагностики. Объём 4*10мл. Количество тестов в наборе 200. </w:t>
            </w: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ланинаминотрансфераза</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для определения аланинаминотрансферазы. Объём 4*12мл+ 4*6мл.</w:t>
            </w:r>
          </w:p>
          <w:p>
            <w:pPr>
              <w:pStyle w:val="Normal"/>
              <w:rPr/>
            </w:pPr>
            <w:r>
              <w:rPr>
                <w:color w:val="000000"/>
                <w:sz w:val="20"/>
                <w:szCs w:val="20"/>
              </w:rPr>
              <w:t xml:space="preserve">Количество тестов в наборе 440. </w:t>
            </w: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спартатаминотрансфераза</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агент для определения аспартатаминотрансферазы. Объём 4*6мл+ 4*6мл. Только для in vitro диагностики. Количество тестов в наборе  42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амма-глутамилтрансфераза </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для определения гамма-глутамилтрансферазы.  Объём 4*18мл+ 4*18мл</w:t>
            </w:r>
          </w:p>
          <w:p>
            <w:pPr>
              <w:pStyle w:val="Normal"/>
              <w:rPr>
                <w:sz w:val="20"/>
                <w:szCs w:val="20"/>
              </w:rPr>
            </w:pPr>
            <w:r>
              <w:rPr>
                <w:color w:val="000000"/>
                <w:sz w:val="20"/>
                <w:szCs w:val="20"/>
              </w:rPr>
              <w:t>Кинетическое колориметрическое определение гамма- глутамилтрансферазы в сыворотке и плазме человека.  Только для in vitro диагностики. Количество тестов в наборе 8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билирубин</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агент для определения общего билирубина. Объём 4*15мл + 4*15мл. Колориметрический тест для количественного определения общего билирубина методом фотометрии в видимом диапазоне в сыворотке или плазме человека. Только для диагностики in vitro. Количество тестов в наборе 20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ямой билирубин</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агент для определения прямого билирубина. Объём 4*6мл+ 4*6мл. Колориметрический тест для количественного определения прямого билирубина методом фотометрии в видимом диапазоне в сыворотке или плазме человека. Только для диагностики in vitro. Количество тестов в наборе 8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ьбумин</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агент для определения альбумина. Объём 4*29мл. Колориметрический тест для количественного определения альбумина методом фотометрии в видимом диапазоне в сыворотке или плазме человека. Только для диагностики in vitro. Количество тестов в наборе 20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еатинин энзиматический</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агент для определения креатинина (энзиматического). Объём 4*45мл+ 4*15мл. Кинетический колориметрический тест для количественного определения креатинина в сыворотке, плазме или моче человека. Только для диагностики in vitro. Количество тестов в наборе 12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белок</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агент для определения общего белка. Объём 4*25мл+ 4*25мл. Колориметрический тест для количественного определения общего белка методом фотометрии в видимом диапазоне в сыворотке или плазме человека. Только для диагностики in vitro. Количество тестов в наборе 20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color w:val="333333"/>
                <w:sz w:val="20"/>
                <w:szCs w:val="20"/>
              </w:rPr>
            </w:pPr>
            <w:r>
              <w:rPr>
                <w:sz w:val="20"/>
                <w:szCs w:val="20"/>
              </w:rPr>
              <w:t>Глюкоза</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агент для определения глюкозы. Объём 4*25мл+ 4*12,5мл.  Ферментативный УФ тест (гексокиназный метод) для количественного определения глюкозы в сыворотке и плазме крови  в УФ-диапазоне.  Только для диагностики in vitro. Количество тестов в наборе 20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333333"/>
                <w:sz w:val="20"/>
                <w:szCs w:val="20"/>
              </w:rPr>
            </w:pPr>
            <w:r>
              <w:rPr>
                <w:color w:val="333333"/>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чевая кислота</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еагент для определения мочевой  кислоты. Объём 4*12мл + 4*5мл. Колориметрический фотометрический тест для количественного определения мочевой кислоты в сыворотке, плазме и моче человека. Только для диагностики in vitro. </w:t>
            </w:r>
            <w:r>
              <w:rPr>
                <w:color w:val="000000"/>
                <w:sz w:val="20"/>
                <w:szCs w:val="20"/>
              </w:rPr>
              <w:t>Количество тестов в наборе 8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чевина</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для определения мочевины. Объём 4*25мл + 4*25мл. УФ кинетическое определение мочевины в сыворотке, плазме и моче человека в УФ диапазоне. Только для диагностики in vitro. Количество тестов в наборе 20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p>
            <w:pPr>
              <w:pStyle w:val="Normal"/>
              <w:rPr>
                <w:color w:val="000000"/>
                <w:sz w:val="20"/>
                <w:szCs w:val="20"/>
              </w:rPr>
            </w:pPr>
            <w:r>
              <w:rPr>
                <w:color w:val="000000"/>
                <w:sz w:val="20"/>
                <w:szCs w:val="20"/>
              </w:rPr>
              <w:t>Железо</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агент для определения железа. Объём 4*15мл + 4*15мл. Колориметрический фотометрический тест для количественного определения железа в сыворотке или плазме человека в видимом диапазоне. Только для диагностики in vitro. Количество тестов в наборе 12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льций Арсеназо</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еагент для определения кальция арсеназо. Объём 4*15мл. Колориметрический фотометрический тест для количественного определения кальция арсеназо в сыворотке или плазме человека в видимом диапазоне. Только для диагностики in vitro. Количество тестов в наборе 20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гний</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агент для определения магния. Объём 4*40мл. Колориметрический фотометрический тест для количественного определения магния в сыворотке или плазме человека в видимом диапазоне. Только для диагностики in vitro. Количество тестов в наборе 8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органический фосфор</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еагент для определения неорганического фосфора. Объём 4*15мл + 4*15мл. Фотометрический УФ тест для количественного определения неорганического фосфора в сыворотке, плазме и моче. Только для диагностики in vitro. Количество тестов в наборе 200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рритин</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агент для определения ферритина. Объём 4*24мл + 4*12мл. Колориметрический фотометрический тест для количественного определения ферритина в сыворотке или плазме человека. Только для диагностики in vitro. Количество тестов в наборе 800</w:t>
            </w:r>
            <w:r>
              <w:rPr>
                <w:sz w:val="20"/>
                <w:szCs w:val="20"/>
              </w:rPr>
              <w:t xml:space="preserve"> .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актатдегидрогеназа</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еагент для определения лактатдегидрогеназы . Объём 4*40мл+ 4*20мл. Кинетический колориметрический тест для количественного определения ЛДГ в сыворотке, плазме или моче человека. Только для диагностики in vitro. Количество тестов в наборе 256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насыщенная ЖСС</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еагент для определения железосвязывающей способности . Объём 4*27мл+ 4*3мл+4*6мл+ 4*2мл . Кинетический колориметрический тест для количественного определения ЖСС в сыворотке, плазме или моче человека. Только для диагностики in vitro. Количество тестов в наборе 960.</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емоглобин</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Реагент для определения </w:t>
            </w:r>
            <w:r>
              <w:rPr>
                <w:color w:val="000000"/>
                <w:sz w:val="20"/>
                <w:szCs w:val="20"/>
                <w:lang w:val="en-US"/>
              </w:rPr>
              <w:t>HbA</w:t>
            </w:r>
            <w:r>
              <w:rPr>
                <w:color w:val="000000"/>
                <w:sz w:val="20"/>
                <w:szCs w:val="20"/>
              </w:rPr>
              <w:t>1</w:t>
            </w:r>
            <w:r>
              <w:rPr>
                <w:color w:val="000000"/>
                <w:sz w:val="20"/>
                <w:szCs w:val="20"/>
                <w:lang w:val="en-US"/>
              </w:rPr>
              <w:t>c</w:t>
            </w:r>
            <w:r>
              <w:rPr>
                <w:color w:val="000000"/>
                <w:sz w:val="20"/>
                <w:szCs w:val="20"/>
              </w:rPr>
              <w:t xml:space="preserve"> . Состав набора:  </w:t>
            </w:r>
            <w:r>
              <w:rPr>
                <w:color w:val="000000"/>
                <w:sz w:val="20"/>
                <w:szCs w:val="20"/>
                <w:lang w:val="en-US"/>
              </w:rPr>
              <w:t>HbA</w:t>
            </w:r>
            <w:r>
              <w:rPr>
                <w:color w:val="000000"/>
                <w:sz w:val="20"/>
                <w:szCs w:val="20"/>
              </w:rPr>
              <w:t>1</w:t>
            </w:r>
            <w:r>
              <w:rPr>
                <w:color w:val="000000"/>
                <w:sz w:val="20"/>
                <w:szCs w:val="20"/>
                <w:lang w:val="en-US"/>
              </w:rPr>
              <w:t>c</w:t>
            </w:r>
            <w:r>
              <w:rPr>
                <w:color w:val="000000"/>
                <w:sz w:val="20"/>
                <w:szCs w:val="20"/>
              </w:rPr>
              <w:t xml:space="preserve"> 2*37,5мл+2*7,5мл. </w:t>
            </w:r>
            <w:r>
              <w:rPr>
                <w:color w:val="000000"/>
                <w:sz w:val="20"/>
                <w:szCs w:val="20"/>
                <w:lang w:val="en-US"/>
              </w:rPr>
              <w:t>THb</w:t>
            </w:r>
            <w:r>
              <w:rPr>
                <w:color w:val="000000"/>
                <w:sz w:val="20"/>
                <w:szCs w:val="20"/>
              </w:rPr>
              <w:t xml:space="preserve"> 2*34,5мл . Калибратор уровни 1-5 (5*2мл). Кинетический колориметрический тест для количественного определения </w:t>
            </w:r>
            <w:r>
              <w:rPr>
                <w:color w:val="000000"/>
                <w:sz w:val="20"/>
                <w:szCs w:val="20"/>
                <w:lang w:val="en-US"/>
              </w:rPr>
              <w:t>HbA</w:t>
            </w:r>
            <w:r>
              <w:rPr>
                <w:color w:val="000000"/>
                <w:sz w:val="20"/>
                <w:szCs w:val="20"/>
              </w:rPr>
              <w:t>1</w:t>
            </w:r>
            <w:r>
              <w:rPr>
                <w:color w:val="000000"/>
                <w:sz w:val="20"/>
                <w:szCs w:val="20"/>
                <w:lang w:val="en-US"/>
              </w:rPr>
              <w:t>c</w:t>
            </w:r>
            <w:r>
              <w:rPr>
                <w:color w:val="000000"/>
                <w:sz w:val="20"/>
                <w:szCs w:val="20"/>
              </w:rPr>
              <w:t xml:space="preserve"> в сыворотке, плазме или моче человека. Только для диагностики in vitro. Количество тестов в наборе 5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емолизирующий раствор</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Количество тестов в наборе 1000 . </w:t>
            </w: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вматоидный фактор (латекс)</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Реагент для определения ревматоидного фактора. Фотометрический тест для количественного определения ревматоидного фактора  в сыворотке или плазме человека ферментативным колориметрическим методом. Объём 4*24мл + 4*8мл. Только для диагностики in vitro. Количество тестов в наборе 800. </w:t>
            </w: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Холестерин ЛПВП/ЛПНП, контроль </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Контрольная сыворотка холестерина ЛПВП/ЛПНП. Объём 3*5мл. Уровни 1 и 2. Контроль на основе лиофилизированной человеческой сыворотки, предназначенный для проведения контроля качества мониторинга аналитических характеристик реагентов для определения холестерина ЛПВП и ЛПНП. Только для диагностики in vitro. </w:t>
            </w: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Холестерин</w:t>
            </w:r>
            <w:r>
              <w:rPr>
                <w:color w:val="000000"/>
                <w:sz w:val="20"/>
                <w:szCs w:val="20"/>
                <w:lang w:val="en-US"/>
              </w:rPr>
              <w:t xml:space="preserve"> </w:t>
            </w:r>
            <w:r>
              <w:rPr>
                <w:color w:val="000000"/>
                <w:sz w:val="20"/>
                <w:szCs w:val="20"/>
              </w:rPr>
              <w:t>ЛПВП</w:t>
            </w:r>
            <w:r>
              <w:rPr>
                <w:color w:val="000000"/>
                <w:sz w:val="20"/>
                <w:szCs w:val="20"/>
                <w:lang w:val="en-US"/>
              </w:rPr>
              <w:t xml:space="preserve">, </w:t>
            </w:r>
            <w:r>
              <w:rPr>
                <w:color w:val="000000"/>
                <w:sz w:val="20"/>
                <w:szCs w:val="20"/>
              </w:rPr>
              <w:t>калибратор</w:t>
            </w:r>
            <w:r>
              <w:rPr>
                <w:color w:val="000000"/>
                <w:sz w:val="20"/>
                <w:szCs w:val="20"/>
                <w:lang w:val="en-US"/>
              </w:rPr>
              <w:t xml:space="preserve"> </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Калибратор холестерина ЛПВП, предназначен для использования  с реагентом холестерин ЛПВП для количественного определения холестерина ЛПВП. Приготовлен на основе сыворотки крови человека. Только для диагностики in vitro. Объём 2*3мл. </w:t>
            </w: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лестерин ЛПНП, калибратор </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Калибратор холестерина ЛПНП, предназначен для использования с реактивами холестерин ЛПНП для количественного определения холестерина ЛПНП. Изготовлен на основе сыворотки крови человека. Только для диагностики in vitro. Объём 2*1мл. </w:t>
            </w: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активный белок (латекс), высокочувствительный, калибратор</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Реагент предназначен для использования  с набором С-реактивный белок (латекс), высокочувствительный для количественного определения С-реактивного белка. Приготовлен на основе сыворотки крови человека. Только для диагностики in vitro. Объём 5*2мл.</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чищающий раствор </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Чистящий концентрат, предназначенный для очищения системы. Только для in vitro диагностики. Объём 6*450мл. </w:t>
            </w: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мывочный раствор</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ромывочный концентрат, предназначенный для промывки системы. Только для in vitro диагностики. Объём 6*2000мл.</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вматоидный фактор (латекс), калибратор </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агент предназначен для использования  с набором ревматоидный фактор (латекс), для его количественного определения. Приготовлен на основе сыворотки крови человека. Только для диагностики in vitro. Объём 5*1мл.</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истемный калибратор </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алибратор на основе сыворотки крови, предназначенный для использования с другими реагентами на анализаторах Beckman Coulter серии AU. Только для диагностики in vitro. Объём 20*5мл.</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ная сыворотка 1 </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Контроль на основе лиофилизированной человеческой сыворотки. Предназначена для использования в комбинации с контрольной сывороткой 2 для проведения контроля качества мониторинга аналитических характеристик тестов. Только для диагностики in vitro. Объём 20*5мл.</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ная сыворотка 2 </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онтроль на основе лиофилизированной человеческой сыворотки. Предназначена для использования в комбинации с контрольной сывороткой 1 для проведения контроля качества тестов. Только для диагностики in vitro. Объём 20*5мл.</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p>
            <w:pPr>
              <w:pStyle w:val="Normal"/>
              <w:rPr>
                <w:color w:val="000000"/>
                <w:sz w:val="20"/>
                <w:szCs w:val="20"/>
              </w:rPr>
            </w:pPr>
            <w:r>
              <w:rPr>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ная сыворотка, уровень 1 </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Жидкий контрольный материал на основе лиофилизированной человеческой сыворотки, предназначенный для использования в комбинации с контрольными сыворотками уровень 2 и 3, для мониторинга аналитических характеристик, проведения контроля качества тестов. Только для диагностики in vitro. Объём 6*2мл.</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ная сыворотка, уровень 2 </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Жидкий контрольный материал, приготовленный на основе сыворотки человека, предназначенный  для использования в комбинации с контрольными сыворотками уровень 1 и 3 для проведения контроля качества тестов. Только для диагностики in vitro. Объём 6*2мл.</w:t>
            </w:r>
            <w:r>
              <w:rPr>
                <w:sz w:val="20"/>
                <w:szCs w:val="20"/>
              </w:rPr>
              <w:t xml:space="preserve"> 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ная сыворотка, уровень 3 </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Жидкий контрольный материал, приготовленный на основе сыворотки человека, предназначенный  для использования в комбинации с контрольными сыворотками уровень 1 и 2 для проведения контроля качества тестов. Только для диагностики in vitro. Объём 6*2мл. </w:t>
            </w: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ный материал</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Контроль  двухуровневый «Диабет». Объём 6*0,5мл.  </w:t>
            </w:r>
            <w:r>
              <w:rPr>
                <w:sz w:val="20"/>
                <w:szCs w:val="20"/>
              </w:rPr>
              <w:t xml:space="preserve">Реагенты и расходные материалы предназначены для биохимического анализатора серии </w:t>
            </w:r>
            <w:r>
              <w:rPr>
                <w:sz w:val="20"/>
                <w:szCs w:val="20"/>
                <w:lang w:val="en-US"/>
              </w:rPr>
              <w:t>AU</w:t>
            </w:r>
            <w:r>
              <w:rPr>
                <w:sz w:val="20"/>
                <w:szCs w:val="20"/>
              </w:rPr>
              <w:t>480/400 (Beckman Coulter, СШ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бор реагентов для иммуноферментного определения тиреотропного гормона в сыворотке крови человека </w:t>
            </w:r>
          </w:p>
        </w:tc>
        <w:tc>
          <w:tcPr>
            <w:tcW w:w="10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Чувствительность: 0,1 мМЕ/л, диапазон измерений 0-20 мМЕ/л. 12*8 определений. Количество определений: набор рассчитан на проведение анализа в дублях 41 неизвестного, 6 калибровочных и 1 контрольного образцов, всего 96 определений при использовании всех стрипов планшета. Комплектация набора: планшет разборный (12 восьмилуночных стрипов) с иммобилизованными на внутренней поверхности лунок моноклональными антителами к ТТГ, готовый для использования – 1 шт.; калибровочные образцы на основе инактивированной сыворотки крови человека, содержащие известные количества ТТГ – 0; 0,25; 1,0; 4,0; 8,0 и 16 мМЕ/л,  концентрации ТТГ в калибровочных образцах могут несколько отличаться от указанных величин, точные величины указаны на этикетках флаконов, не содержащие антитела к ВИЧ-1, 2 и вирусу гепатита С, HBsAg и антиген p24 ВИЧ-1; готовые для использования – 6 флаконов (по 0,7 мл); контрольный образец на основе инактивированной сыворотки крови человека с известным содержанием ТТГ, аттестованный относительно WHO International Standard NIBSC 81/565, не содержащий антитела к ВИЧ-1, 2 и вирусу гепатита С, HBsAg и антиген p24 ВИЧ-1; готовый для использования – 1 флакон (0,7 мл); конъюгат моноклональных антител к ТТГ с пероксидазой хрена, готовый для использования – 1 флакон (13 мл); раствор для разведения сывороток (РРС) – 1 флакон (12 мл); концентрат фосфатно-солевого буферного раствора с твином (ФСБ-Т×25) – 1 флакон (28 мл); раствор тетраметилбензидина плюс (раствор ТМБ плюс), готовый для использования – 1 флакон (13 мл); стоп-реагент, готовый для использования – 1 флакон (12 мл). Принадлежности: пленка для заклеивания планшета – 1 шт.; трафарет для построения калибровочного графика – 1 шт.; ванночка для реагента – 2 шт.; наконечники для дозатора на 5–200 мкл – 16 шт. Для исследований на полуавтоматическом анализаторе BIO-RAD.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tc>
        <w:tc>
          <w:tcPr>
            <w:tcW w:w="361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бор реагентов для иммуноферментного определения трийодтиронина в сыворотке крови человека </w:t>
            </w:r>
          </w:p>
        </w:tc>
        <w:tc>
          <w:tcPr>
            <w:tcW w:w="109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Чувствительность: 0,2 нмоль/л, диапазон измерений 0-9 нмоль/л . Количество определений: набор рассчитан на проведение анализа в дублях  41 неизвестного образца, 6 калибровочных проб и 1 пробы контрольной сыворотки (всего 96 определений при использовании всех стрипов планшета). Комплектация набора: планшет разборный (12 восьмилуночных стрипов) с иммобилизованными поликлональными антителами к Т3, готовый для использования – 1 шт.; калибровочные пробы на основе сыворотки крови человека, аттестованные по «Liphochek Immunoassay Plus Control Abbott Architest T3 total», содержащие известные количества Т3 общ – 0; 0,75; 1,5; 3; 4,5 и 9 нмоль/л; концентрации Т3 общ в калибровочных пробах могут отличаться от указанных величин, точные величины указаны на этикетках флаконов, готовые для использования – 6 флаконов (по 0,7 мл); контрольная сыворотка на основе сыворотки крови человека с известным содержанием Т3 общ, готовая для использования – 1 флакон (0,7 мл); конъюгат трийодтиронина с пероксидазой хрена, концентрат – 1 флакон (1,3 мл); раствор для разведения конъюгата (РРК) – 1 флакон (13 мл); 25-кратный концентрат фосфатно-солевого буферного раствора с твином (ФСБ-Т×25) – 1 флакон (28 мл); раствор тетраметилбензидина плюс (раствор ТМБ плюс), готовый для использования – 1 флакон (13 мл); стоп-реагент, готовый для использования – 1 флакон (12 мл); плёнка для заклеивания планшета – 2 шт.; трафарет для построения калибровочного графика – 1 шт.; ванночка для реагента – 2 шт.; наконечники для пипетки на 4 – 200 мкл – 16 шт. Для исследований на полуавтоматическом анализаторе BIO-RAD.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tc>
        <w:tc>
          <w:tcPr>
            <w:tcW w:w="361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реагентов для иммуноферментного определения свободного трийодтиронина в сыворотке крови человека</w:t>
            </w:r>
          </w:p>
        </w:tc>
        <w:tc>
          <w:tcPr>
            <w:tcW w:w="109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личество определений: 96 определений (стрип), включая контроли. Комплектация набора: планшет разборный (12 восьмилуночных стрипов) с иммобилизованными поликлональными антителами к T3 – 1 шт.; калибровочные пробы, аттестованные по «Liphochek Immunoassay Plus Control Abbott Architest T3 total», содержащие известные количества Т3 своб. – 0; 1,25; 2,5; 5; 10; 20 пмоль/л  – 6 фл. по 0,7 мл; контрольный образец с известным содержанием Т3 своб. – 1 фл., 0,7 мл; конъюгат трийодтиронина с пероксидазой хрена, концентрат – 1 фл., 1,3 мл; раствор для разведения конъюгата (РРК) – 1 фл., 13 мл., концентрат фосфатно-солевого буферного раствора с твином (ФСБ-Т×25)– 1 фл., 28 мл; раствор тетраметилбензидина (раствор ТМБ плюс) – 1 фл., 13 мл; стоп-реагент – 1 фл., 12 мл; пленка для заклеивания планшета – 2 шт.; пластиковая ванночка для реагентов – 2 шт.; наконечники для пипеток – 16 шт. Для исследований на полуавтоматическом анализаторе BIO-RAD.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361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бор реагентов для иммуноферментного определения свободного тироксина в сыворотке крови человека </w:t>
            </w:r>
          </w:p>
        </w:tc>
        <w:tc>
          <w:tcPr>
            <w:tcW w:w="109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Чувствительность: 1 пмоль/л, диапазон измерений 0-80 пмоль/л. 12*8 определений. Количество определений: 96 определений (стрип), включая контроли. Комплектация набора: планшет разборный (12 восьмилуночных стрипов) с иммобилизованными моноклональными антителами к тироксину – 1 шт.; калибровочные пробы, содержащие известные количества Т4 своб. – 0, 5, 10, 20, 40 и 80 пмоль/л – 6 фл. по 0,7 мл; контрольный образец с известным содержанием Т4 своб. – 6 фл. по 0,7 мл; конъюгат тироксина с пероксидазой хрена, концент¬рат – 1 фл., 1,3 мл; концентрат фосфатно-солевого буферного раствора с твином (ФСБ-Т×25) – 1 фл., 28 мл; раствор тетраметилбензидина (раствор ТМБ плюс) – 1 фл., 13 мл; стоп-реагент – 1 фл., 12 мл; пленка для заклеивания планшета – 2 шт.; пластиковая ванночка для реагентов – 2 шт.; наконечники для пипеток – 16 шт. Для исследований на полуавтоматическом анализаторе BIO-RAD.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tc>
        <w:tc>
          <w:tcPr>
            <w:tcW w:w="361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бор реагентов для иммуноферментного определения содержания аутоантител к тироидной пероксидазе в сыворотке крови человека </w:t>
            </w:r>
          </w:p>
        </w:tc>
        <w:tc>
          <w:tcPr>
            <w:tcW w:w="109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личество определений: 96 определений (стрип), включая контроли. Комплектация набора: планшет разборный (12 восьмилуночных стрипов) с иммобилизованным тиреопероксидазой человека  – 1 шт.; калибровочные пробы, содержащие известные количества Анти-ТПО – 0; 25; 100; 250; 500; 1000 МЕ/мл – 6 фл. по 1,3 мл; контрольный образец с известным содержанием Анти-ТПО – 1 фл., 1,3 мл; конъюгат антител к IgG с пероксидазой хрена – 1 фл., 13 мл; раствор для предварительного разведения сывороток (РПРС) – 1 фл., 10 мл; раствор для разведения сывороток (РРС) – 1 фл., 12 мл; концентрат фосфатно-солевого буферного раствора с твином (ФСБ-Т×25)– 1 фл., 28 мл; раствор тетраметилбензидина (раствор ТМБ плюс) – 1 фл., 13 мл; стоп-реагент – 1 фл., 12 мл; пленка для заклеивания планшета – 2 шт.; пластиковая ванночка для реагентов – 2 шт.; наконечники для пипеток – 16 шт.  Для исследований на полуавтоматическом анализаторе BIO-RAD.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реагентов для иммуноферментного определения концентрации опухолевого маркера СА-125 в сыворотке крови.</w:t>
            </w:r>
          </w:p>
        </w:tc>
        <w:tc>
          <w:tcPr>
            <w:tcW w:w="10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Чувствительность: 4 Ед/мл, диапазон измерений 0-400 Ед/л. 12*8 определений. Количество определений: набор рассчитан на проведение анализа в дублях 41 неизвестного образца, 6 калибровочных образцов и 1 контрольного образца, всего 96 определений при использовании всех стрипов планшета. Комплектация набора: планшет разборный (12 восьмилуночных стрипов) с иммобилизованными моноклональными антителами к СА-125 – 1 шт.; калибровочные пробы, содержащие известные количества СА-125 – 0; 15; 50; 100; 200 и 400 Ед/мл; – 6 фл. по 0,4 мл; контрольный образец с известным содержанием СА-125 – 1 фл., 0,4 мл; конъюгат моноклональных антител к СА-125 с пероксидазой хрена – 1 фл., 25 мл; концентрат фосфатно-солевого буферного раствора с твином (ФСБ-Т×25) – 1 фл., 28 мл; раствор для разведения сывороток (РРС) – 1 фл. по 12 мл; раствор тетраметилбензидина (раствор ТМБ плюс) – 1 фл., 13 мл; стоп-реагент - 1 фл., 12 мл; пленка для заклеивания планшета – 2 шт.; пластиковая ванночка для реагентов – 2 шт.; наконечники для пипетки – 16 шт. Для исследований на полуавтоматическом анализаторе BIO-RAD.</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w:t>
            </w:r>
          </w:p>
        </w:tc>
        <w:tc>
          <w:tcPr>
            <w:tcW w:w="361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бор реагентов для иммуноферментного определения концентрации опухолевого маркера СА-19.9 в сыворотке (плазме) крови. </w:t>
            </w:r>
          </w:p>
        </w:tc>
        <w:tc>
          <w:tcPr>
            <w:tcW w:w="1092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бор реагентов предназначен для количественного определения концентрации СА19.9   в сыворотке (плазме) крови человека  методом твердофазного иммуноферментного анализа. </w:t>
              <w:br/>
              <w:t>Набор рассчитан на проведение не менее 96 определений. Метод анализа - одностадийный «сэндвич». Не менее двух вариантов основной инкубации (без ТМБ). Диапазон определения концентраций не уже 0-1000 Ед/мл, чувств. не более 1,6 ЕД/мл. Все реагенты жидкие, готовые к применению не требующие дополнительных разведений, кроме калибровочных проб и контрольной сыворотки, которые могут быть жидкими или лиофилизированными и концентрата промывочного буфера. Промывочный буфер при разведении не должен образовывать кристаллы. Общий срок годности набора не менее  12 месяцев. Наличие РУ РК и сертификата соответствия. Для исследований на полуавтоматическом анализаторе BIO-RAD.</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w:t>
            </w:r>
          </w:p>
        </w:tc>
        <w:tc>
          <w:tcPr>
            <w:tcW w:w="361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бор реагентов для иммуноферментного определения  концентрации опухолевого маркера СА-15.3 в сыворотке (плазме) крови. </w:t>
            </w:r>
          </w:p>
        </w:tc>
        <w:tc>
          <w:tcPr>
            <w:tcW w:w="1092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мплектация набора: планшет разборный (12 восьмилуночных стрипов) с иммобилизованными моноклональными антителами к СА 15-3 – 1 шт.; калибровочные образцы, содержащие известные количества СА 15-3 – 0; 10; 25; 50; 100; 250 Ед/мл; готовые для использования – 6 фл. по 0,4 мл; контрольный образец с известным содержанием СА 15-3 , готовый для использования – 1 фл,. 0,4 мл; конъюгат моноклональных антител к СА 15-3 с пероксидазой хрена – 1 фл,. 13 мл; раствор для разведения сывороток (РРС) – 1 фл., 20 мл; концентрат фосфатно-солевого буферного раствора с твином (ФСБ-Т×25) – 1 фл., 28 мл; раствор тетраметилбензидина (раствор ТМБ плюс) – 1 фл., 13 мл; стоп-реагент - 1 фл., 12 мл; пленка для заклеивания планшета – 1 шт.; пластиковая ванночка для реагентов – 2 шт.; наконечники для пипетки – 16 шт. Для удобства все флаконы с реагентами имеют цветовую идентификацию. Чувствительность: 1,5 Ед/мл  Диапазон измерений: 0-250 Ед/мл. 12*8 определений. Для исследований на полуавтоматическом анализаторе BIO-RAD.</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361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бор реагентов для иммуноферментного определения альфа- фетопротеина  в сыворотке (плазме) крови человека                                                                                                                                     </w:t>
            </w:r>
          </w:p>
        </w:tc>
        <w:tc>
          <w:tcPr>
            <w:tcW w:w="1092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определений: набор рассчитан на проведение анализа в дублях 41 исследуемых, 6 калибровочных образцов и 1 контрольного образца (всего 96 определений при использовании всех стрипов планшета). Комплектация набора: планшет разборный (12 восьмилуночных стрипов, «ломающихся» по 1 лунке) с иммобилизованными на внутренней поверхности поликлональными антителами к АФП человека, готовый для использования – 1 шт.; калибровочные образцы, содержащие известные количества АФП – 0; 10; 50; 100; 200 и 400 МЕ/мл; концентрации АФП в калибровочных образцах могут несколько отличаться от указанных величин, точные величины указаны на этикетках пробирок, готовые для использования – 6 пробирок (по 0,25 мл); контрольный образец на основе инактивированной сыворотки крови человека с известным содержанием АФП; не содержащий антитела к ВИЧ-1, 2 и вирусу гепатита С, HBsAg, и антиген р24 ВИЧ-1; готовый для использования – 1 пробирка (0,25 мл); конъюгат моноклональных антител к АФП с пероксидазой хрена, готовый для использования – 1 флакон (13 мл); раствор для разведения сывороток (РРС) – 3 флакона (по 12 мл); концентрат фосфатно-солевого буферного раствора с твином (ФСБ-Т×25) – 1 флакон (28 мл); раствор тетраметилбензидина плюс (раствор ТМБ плюс), готовый для использования – 1 флакон (13 мл); стоп-реагент, готовый для использования – 1 флакон (12 мл), пленка для заклеивания планшета – 2 шт.; трафарет для построения калибровочного графика – 1 шт.; ванночка для реагента – 2 шт.; наконечники для дозатора на 5–200 мкл – 16 шт.; планшет для предварительного разведения исследуемых образцов – 1 шт. Для удобства все флаконы с реагентами имеют цветовую идентификацию. Чувствительность: 2,5 МЕ/л, диапазон измерений 0-400 МЕ/л ). 12*8 определений. Для исследований на полуавтоматическом анализаторе BIO-RAD.</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бор реагентов для иммуноферментного определения карцино эмбрионального антигена  в сыворотке (плазме) крови </w:t>
            </w:r>
          </w:p>
        </w:tc>
        <w:tc>
          <w:tcPr>
            <w:tcW w:w="1092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реагентов предназначен для количественного определения концентрации карциноэмбрионального антигена  в сыворотке (плазме) крови человека  методом твердофазного иммуноферментного анализа. Определение основано на использовании "сэндвич" - варианта твердофазного иммуноферментного анализа. Чувствительность: 1 нг/мл, диапазон измерений 0-80 нг/л. 12*8 определений. Для исследований на полуавтоматическом анализаторе BIO-RAD.</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Набор реагентов для иммуноферментного определения хорионического гонадтропина в сыворотке крови человека </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Чувствительность: 4 МЕ/л, диапазон измерений 0-500 МЕ/л ). 12*8 определений. Количество определений - 96, включая контроли. Комплектация набора: планшет разборный (12 восьмилуночных стрипов) с иммобилизованными поликлональными антителами к ХГЧ – 1 шт; калибровочные пробы, аттестованные по третьему Международному стандарту IS 75/537, содержащие известные количества ХГЧ – 0; 15; 50; 125; 250; 500 МЕ/л – 6 фл. по 0,5 мл; контрольный образец с известным содержанием ХГЧ, – 1 фл.,0,5 мл; конъюгат моноклональных антител к β-субъединице ХГЧ с пероксидазой хрена – 1 фл., 13 мл; раствор для разведения сывороток (РРС) – 3 фл., 12 мл; концентрат фосфатно-солевого буферного раствора с твином (ФСБ-Т×25)– 1 фл., 28 мл; раствор тетраметилбензидина (раствор ТМБ плюс) – 1 фл., 13 мл; стоп-реагент – 1 фл., 12 мл; пленка для заклеивания планшета – 2 шт.; пластиковая ванночка для реагентов – 2 шт.; наконечники для пипеток – 16 шт. Для удобства все флаконы с реагентами имеют цветовую идентификацию. Для исследований на полуавтоматическом анализаторе BIO-RAD.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для внутрилабораторного контроля качества ИФА</w:t>
            </w:r>
          </w:p>
        </w:tc>
        <w:tc>
          <w:tcPr>
            <w:tcW w:w="1092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для внутрилабораторного контроля качества ИФА "Сыворотка, содержащая гепатит  HBsAg" 24 флакона в наборе.</w:t>
            </w:r>
            <w:r>
              <w:rPr>
                <w:color w:val="000000"/>
                <w:sz w:val="20"/>
                <w:szCs w:val="20"/>
              </w:rPr>
              <w:t xml:space="preserve"> Для исследований на полуавтоматическом анализаторе BIO-RAD.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6</w:t>
            </w:r>
          </w:p>
        </w:tc>
        <w:tc>
          <w:tcPr>
            <w:tcW w:w="361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бор для внутрилабораторного контроля качества ИФА</w:t>
            </w:r>
          </w:p>
        </w:tc>
        <w:tc>
          <w:tcPr>
            <w:tcW w:w="10920" w:type="dxa"/>
            <w:tcBorders>
              <w:bottom w:val="single" w:sz="4" w:space="0" w:color="000000"/>
              <w:right w:val="single" w:sz="4" w:space="0" w:color="000000"/>
            </w:tcBorders>
            <w:shd w:fill="FFFFFF" w:val="clear"/>
          </w:tcPr>
          <w:p>
            <w:pPr>
              <w:pStyle w:val="Normal"/>
              <w:rPr>
                <w:sz w:val="20"/>
                <w:szCs w:val="20"/>
              </w:rPr>
            </w:pPr>
            <w:r>
              <w:rPr>
                <w:sz w:val="20"/>
                <w:szCs w:val="20"/>
              </w:rPr>
              <w:t>Набор для внутрилабораторного контроля качества ИФА "Сыворотка, содержащая антитела к вирусу  гепатита С ", 24 флакона в наборе.</w:t>
            </w:r>
            <w:r>
              <w:rPr>
                <w:color w:val="000000"/>
                <w:sz w:val="20"/>
                <w:szCs w:val="20"/>
              </w:rPr>
              <w:t xml:space="preserve"> Для исследований на полуавтоматическом анализаторе BIO-RAD.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7</w:t>
            </w:r>
          </w:p>
        </w:tc>
        <w:tc>
          <w:tcPr>
            <w:tcW w:w="361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для определения антител IgG к ядерным и цитоплазматическим антигенам</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абор реагентов для полуколичественного определения методом ИФА антител IgG к ядерным и цитоплазматическим антигенам .Набор на основе иммуноферментного анализа для качественного измерения аутоантител класса IgG к ядерным антигенам (SS-A 60, SS-A 52, SS-B, RNP-70, Sm, RNP / Sm, Scl-70, центромер B, Jo-1) в образцах сыворотки или плазмы человека. Набор расчитан на 96 исследований, включая контрольные/калибровочные образцы. </w:t>
              <w:br/>
              <w:t xml:space="preserve">Набор содержит все реагенты для выполнения исследования, кроме дистилированной воды. В состав набора входит планшет формата 12х8 делимый по лункам. Компоненты набора, кроме промывочного буфера, готовы к использовани. Для исследований на полуавтоматическом анализаторе BIO-RAD.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w:t>
            </w:r>
          </w:p>
        </w:tc>
        <w:tc>
          <w:tcPr>
            <w:tcW w:w="3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для количественного определения антител IgG в</w:t>
              <w:br/>
              <w:t>двухцепочечной ДНК</w:t>
            </w:r>
          </w:p>
        </w:tc>
        <w:tc>
          <w:tcPr>
            <w:tcW w:w="109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бор реагентов предназначен для определения концентрации аутоиммунных антител класса G (IgG) к двухцепочечной ДНК (dsДНК) в сыворотке крови человека методом твердофазного иммуноферментного анализа, не менее 96 определений, включая контроли. Для качественного анализа необходимо не более 3 калибраторов, для количественного — не более 6 калибраторов и 1 контроля.</w:t>
              <w:br/>
              <w:t>Жидкая (готовая к использованию) форма выпуска контрольных образцов и калибраторов: наличие</w:t>
              <w:br/>
              <w:t>Планшет разборный: наличие.</w:t>
              <w:br/>
              <w:t>Калибровочные и контрольные образцы должны быть аттестованы относительно стандартов ВОЗ антител класса IgG к dsДНК, Wo/80: наличие</w:t>
              <w:br/>
              <w:t>Количество контрольных и калибровочных образцов с известным содержанием IgG к dsДНК в составе набора: не более 7.</w:t>
              <w:br/>
              <w:t>Объем раствора для разведения сывороток не менее 12 мл: наличие</w:t>
              <w:br/>
              <w:t>Количество различных типов конъюгатов в составе набора: не более 1.</w:t>
              <w:br/>
              <w:t xml:space="preserve">Наличие пленки (крышки) для заклеивания (закрывания) планшета, ванночек для реагентов, наконечников для пипеток, трафарета для построения калибровочного графика: наличие. Для исследований на полуавтоматическом анализаторе BIO-RAD.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w:t>
            </w:r>
          </w:p>
        </w:tc>
        <w:tc>
          <w:tcPr>
            <w:tcW w:w="361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для количественного или полуколичественного определения IgG антитела к циклическому цитруллинсодержащему пептиду</w:t>
            </w:r>
          </w:p>
        </w:tc>
        <w:tc>
          <w:tcPr>
            <w:tcW w:w="10920" w:type="dxa"/>
            <w:tcBorders>
              <w:bottom w:val="single" w:sz="4" w:space="0" w:color="000000"/>
              <w:right w:val="single" w:sz="4" w:space="0" w:color="000000"/>
            </w:tcBorders>
          </w:tcPr>
          <w:p>
            <w:pPr>
              <w:pStyle w:val="Normal"/>
              <w:spacing w:before="0" w:after="280"/>
              <w:rPr>
                <w:color w:val="000000"/>
                <w:sz w:val="20"/>
                <w:szCs w:val="20"/>
              </w:rPr>
            </w:pPr>
            <w:r>
              <w:rPr>
                <w:color w:val="000000"/>
                <w:sz w:val="20"/>
                <w:szCs w:val="20"/>
              </w:rPr>
              <w:t>Набор на основе иммуноферментного анализа для количественного измерения аутоантител класса IgG к циклическим цитруллинированным пептидам (CCP) в сыворотке или плазме человека.</w:t>
              <w:br/>
              <w:t xml:space="preserve">Набор расчитан на 96 исследований, включая контрольные/калибровочные образцы. </w:t>
              <w:br/>
              <w:t>Набор содержит все реагенты для выполнения исследования, кроме дистилированной воды. В состав набора входит планшет формата 12х8 делимый по лункам. Контрольные и калибровочные образцы, конъюгат готовы к использован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w:t>
            </w:r>
          </w:p>
        </w:tc>
        <w:tc>
          <w:tcPr>
            <w:tcW w:w="361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бор для количественного определения общий 25-ОН витамин D</w:t>
            </w:r>
          </w:p>
        </w:tc>
        <w:tc>
          <w:tcPr>
            <w:tcW w:w="10920" w:type="dxa"/>
            <w:tcBorders>
              <w:bottom w:val="single" w:sz="4" w:space="0" w:color="000000"/>
              <w:right w:val="single" w:sz="4" w:space="0" w:color="000000"/>
            </w:tcBorders>
            <w:vAlign w:val="center"/>
          </w:tcPr>
          <w:p>
            <w:pPr>
              <w:pStyle w:val="Normal"/>
              <w:rPr>
                <w:sz w:val="20"/>
                <w:szCs w:val="20"/>
              </w:rPr>
            </w:pPr>
            <w:r>
              <w:rPr>
                <w:sz w:val="20"/>
                <w:szCs w:val="20"/>
              </w:rPr>
              <w:t>Набор для количественного определения 25- гидроксивитамина D2 и D3 (25-OH-D2 и 25OH-D3) в сыворотке крови человека. моноклонального антитела.</w:t>
              <w:br/>
              <w:t xml:space="preserve">Набор содержит все необходимые реактивы для проведения исследования, содержит не менее 6 калибраторов и 2-х контрольных образцов. Формат планшета 12 стрипов по 8 лунок каждый. Время исследования в пересчёте на инкубацию не более 165 минут. </w:t>
            </w:r>
            <w:r>
              <w:rPr>
                <w:color w:val="000000"/>
                <w:sz w:val="20"/>
                <w:szCs w:val="20"/>
              </w:rPr>
              <w:t xml:space="preserve">Для исследований на полуавтоматическом анализаторе BIO-RAD.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ассета альбумин </w:t>
            </w:r>
          </w:p>
        </w:tc>
        <w:tc>
          <w:tcPr>
            <w:tcW w:w="1092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значение: In vitro тест для количественного определения концентрации альбумина в сыворотке и плазме крови человека. Реагенты - рабочие растворы: R1 Цитратный буфер: 95 ммоль/л, pH 4.1; консерванты, стабилизаторы SR Цитратный буфер: 95 ммоль/л, рН 4.1; бромкрезоловый зеленый: 0.66 ммоль/л; консерванты; стабилизаторы. Gen, 2. 300 тестов. Реагент готов к применению.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cета щелочная фосфатаза </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vitro тест для количественного определения щелочной фосфатазы в сыворотке и плазме человека. Реагенты - рабочие растворы R12</w:t>
              <w:noBreakHyphen/>
              <w:t>амино</w:t>
              <w:noBreakHyphen/>
              <w:t>2</w:t>
              <w:noBreakHyphen/>
              <w:t>метил</w:t>
              <w:noBreakHyphen/>
              <w:t>1</w:t>
              <w:noBreakHyphen/>
              <w:t>пропанол: 1.724 моль/л, pH 10.44 (30 °C); ацетат магния: 3.83 ммоль/л; сульфат цинка: 0.766 ммоль/л; N</w:t>
              <w:noBreakHyphen/>
              <w:t>(2</w:t>
              <w:noBreakHyphen/>
              <w:t>гидроксиэтил)</w:t>
              <w:noBreakHyphen/>
              <w:t>этилендиаминтриуксусная кислота:3.83 ммоль/л R2 п</w:t>
              <w:noBreakHyphen/>
              <w:t xml:space="preserve">нитрофенил фосфат: 132.8 ммоль/л; рН 8.50 (25 °C);консерванты.Готов к применению. Gen, 2S. 200 тестов.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ассета аланинаминотрансфераза </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ст для in vitro диагностики. Предназначен для количественного определения каталитической активности АЛТ (EC 2.6.1.2; L</w:t>
              <w:noBreakHyphen/>
              <w:t>аланин:</w:t>
              <w:br/>
              <w:t>2</w:t>
              <w:noBreakHyphen/>
              <w:t>оксоглутарат аминотрансфераза) в сыворотке и плазме крови человека. Реагенты — рабочие растворы: R1 ТРИС-буфер: 224 ммоль/л, pH 7.3 (37 °C); L</w:t>
              <w:noBreakHyphen/>
              <w:t>аланин: 1120 ммоль/л; альбумин (бычий): 0.25 %; ЛДГ (микробная): ≥ 45 мккат/л; стабилизаторы; консервант SR 2</w:t>
              <w:noBreakHyphen/>
              <w:t xml:space="preserve">оксоглутарат: 94 ммоль/л; NADH: ≥ 1.7 ммоль/л; консервант. Реагент готов к применению. 500 тестов.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аспартатаминотрансфераза </w:t>
            </w:r>
          </w:p>
        </w:tc>
        <w:tc>
          <w:tcPr>
            <w:tcW w:w="109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 vitro тест для количественного определения катализирующей активности АСТ (EC 2.6.1.1; L</w:t>
              <w:noBreakHyphen/>
              <w:t>аспартат:глутаратаминотрансфераза) в человеческой сыворотке крови и плазме. Реагенты - рабочие растворы: R1 ТРИС-буфер: 264 ммоль/л, рН 7.8 (37 °C); L</w:t>
              <w:noBreakHyphen/>
              <w:t>аспартат: 792 ммоль/л; МДГ (бактериальная): ≥ 24 мккат/л; ЛДГ (бактериальная): ≥ 48 мккат/л; альбумин (бычий): 0.25 %; консервант SR НАДН: ≥ 1.7 ммоль/л; 2</w:t>
              <w:noBreakHyphen/>
              <w:t xml:space="preserve">оксокглутарат: 94 ммоль/л; консервант. Реагент готов к применению.  500 тестов.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cета амилаза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Тест для in vitro диагностики. Предназначен для количественного</w:t>
              <w:br/>
              <w:t>определения каталитической активности α</w:t>
              <w:noBreakHyphen/>
              <w:t>амилазы (1,4</w:t>
              <w:noBreakHyphen/>
              <w:t>α</w:t>
              <w:noBreakHyphen/>
              <w:t>D</w:t>
              <w:noBreakHyphen/>
              <w:t>глюкан: глюканогидролаза; EC 3.2.1.1) в сыворотке и плазме крови, а также моче человека. Реагенты — рабочие растворы: R1 HEPES: 52.4 ммоль/л; хлорид натрия: 87 ммоль/л; хлорид кальция: 0.08 ммоль/л; хлорид магния: 12.6 ммоль/л; α</w:t>
              <w:noBreakHyphen/>
              <w:t>глюкозидаза (микробная): ≥ 66.8 мккат/л; pH 7.0 (37 °C);детергент; стабилизаторы SR HEPES: 52.4 ммоль/л; этилиден</w:t>
              <w:noBreakHyphen/>
              <w:t>G7</w:t>
              <w:noBreakHyphen/>
              <w:t xml:space="preserve">PNP: 22 ммоль/л; pH 7.0 (37 °C); детергент; стабилизаторы. Реагент готов к применению. Gen.2. 300 тестов.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билирубин прямой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In vitro-тест для количественного определения концентрации прямого билирубина в человеческой сыворотке и плазме.Реагенты - рабочие растворы: R1 Фосфорная кислота: 85 ммоль/л; HEDTA: 4.0 ммоль/л; NaCl: 50 ммоль/л; детергент; pH 1.9 SR 3,5</w:t>
              <w:noBreakHyphen/>
              <w:t>Дихлорфенил диазоний: 1.5 ммоль/л; pH 1.3. Реагент готов к применению. При использовании на борту анализатора при 10</w:t>
              <w:noBreakHyphen/>
              <w:t xml:space="preserve">15 °C 6 недель. Gen.2. 350 тестов. Для работы на анализаторе Cobas с311, Elecsys 2010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билирубин общий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In vitro тест для количественного определения общего содержания билирубина в сыворотке и плазме крови человека (взрослых и новорожденных). Реагенты - рабочие растворы: R1 Фосфат: 50 ммоль/л; детергенты; стабилизаторы; рН 1.0 SR 3,5</w:t>
              <w:noBreakHyphen/>
              <w:t xml:space="preserve">дихлорфенил диазониевая соль: ≥ 1.35 ммоль/л. Реагент готов к применению.  Gen. 3. 250 тестов. Для работы на анализаторе Cobas с311, Elecsys 2010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кальций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Тест для диагностики in vitro, предназначенный для количественного определения кальция в человеческой сыворотке, плазме и моче. .R1 CAPSO:a) 557 ммоль/л; NM</w:t>
              <w:noBreakHyphen/>
              <w:t>BAPTA: 2 ммоль/л, рН 10.0;</w:t>
              <w:br/>
              <w:t>нереактивный ПАВ; консервант SR EDTA: 7.5 ммоль/л; pH 7.3; нереактивный суфрактант; консервант. При использовании на борту при 10</w:t>
              <w:noBreakHyphen/>
              <w:t xml:space="preserve">15 °C 6 недель. . Gen. 2. 300 тестов. Для работы на анализаторе Cobas с311, Elecsys 2010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9</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холестерин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Тест для in vitro диагностики. Предназначен для количественного определения концентрации общего холестерина в сыворотке и плазме крови. Реагенты — рабочие растворы: R PIPESa)-буфер: 225 ммоль/л, pH 6.8; Mg2+: 10 ммоль/л; холат натрия: 0.6 ммоль/л; 4</w:t>
              <w:noBreakHyphen/>
              <w:t>аминофеназон: ≥ 0.45 ммоль/л; фенол: ≥ 12.6 ммоль/л; полигликолевый эфир жирного спирта: 3 %; холестеринэстераза (Pseudomonas spec.): ≥ 25 мккат/л (≥ 1.5 Е/мл); холестериноксидаза (E. coli): ≥ 7.5 мккат/л (≥ 0.45 Е/мл); пероксидаза (хрен): ≥ 12.5 мккат/л (≥ 0.75 Е/мл); стабилизаторы; консервант a) PIPES = пиперазин-1,4-бис(2-этансульфоновая кислота. Реагент готов к применению. При хранении на борту анализатора при 10</w:t>
              <w:noBreakHyphen/>
              <w:t xml:space="preserve">15 °C 8 недель.  Gen 2. 400 тестов.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креатинин Яффе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Тест для диагностики in vitro, предназначенный для количественного</w:t>
              <w:br/>
              <w:t>определения креатинина в моче. Реагенты - рабочие растворы: R1 Гидроксид калия: 900 ммоль/л; фосфат: 135 ммоль/л; рН ≥ 13.5 SR Пикриновая кислота: 38 ммоль/л; pH 6.5; нереактивный буфер. Реагент готов к применению. При использовании на борту при 10</w:t>
              <w:noBreakHyphen/>
              <w:t xml:space="preserve">15 °C 8 недель.  Gen.2. 700 тестов.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гамма-глутамилтрансфераза </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ест для диагностики in vitro, предназначенный для количественного определения каталитической активности ГГТП (EC 2.3.2.2; γ</w:t>
              <w:noBreakHyphen/>
              <w:t>глутамил пептид: аминокислота γ</w:t>
              <w:noBreakHyphen/>
              <w:t>глутамилтрансфераза) в человеческой сыворотке и плазме..Реагенты - рабочие растворы R1 ТРИС: 492 ммоль/л, pH 8.25; глицилглицин: 492 ммоль/л; консервант; добавки SR L</w:t>
              <w:noBreakHyphen/>
              <w:t>γ</w:t>
              <w:noBreakHyphen/>
              <w:t>глутамил</w:t>
              <w:noBreakHyphen/>
              <w:t>3</w:t>
              <w:noBreakHyphen/>
              <w:t>карбокси</w:t>
              <w:noBreakHyphen/>
              <w:t>4</w:t>
              <w:noBreakHyphen/>
              <w:t>нитроанилид: 22.5 ммоль.Готов к применению. При хранении на борту анализатора при 10</w:t>
              <w:noBreakHyphen/>
              <w:t xml:space="preserve">15 °C 12 недель.  Gen.2. 400 тестов. Для работы на анализаторе Cobas с311, Elecsys 2010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глюкоза </w:t>
            </w:r>
          </w:p>
        </w:tc>
        <w:tc>
          <w:tcPr>
            <w:tcW w:w="109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ст для диагностики in vitro, предназначенный для количественного определения глюкозы в сыворотке, плазме, моче и спинномозговой жидкости. Реагенты - рабочие растворы: R1 Буфер морфолиноэтансульфоновой кислоты (MES): 5.0 ммоль/л, pH 6.0; Mg2+: 24 ммоль/л; АТФ: ≥ 4.5 ммоль/л; НАДФ+ : ≥ 7.0 ммоль/л SR HEPES-буфер: 200 ммоль/л, pH 8.0; Mg2+: 4 ммоль/л; ГК (дрожжи): ≥ 300 мккат/л; G6PDH (бактериальная): ≥ 300 мккат/л. При использовании на борту при 10</w:t>
              <w:noBreakHyphen/>
              <w:t xml:space="preserve">15 °C 8 недель  Gen.3. 800 тестов. Для работы на анализаторе Cobas с311, Elecsys 2010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липопротеины высокой плотности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In vitro тест для количественного определения холестерина</w:t>
              <w:noBreakHyphen/>
              <w:t>ЛПВП в сыворотке и плазме крови человека. Реагенты - рабочие растворы R1 TAPSOb) буфер: 62.1 ммоль/л, pH 7.77; полианион: 1.25 г/л; EMSE: 1.08 ммоль/л; аскорбат-оксидазы (тыквы): ≥ 50 мккат/л;</w:t>
              <w:br/>
              <w:t>пероксидаза (хрена): ≥ 166.7 мккат/л; детергент; BSA: 2.0 г/л; консервант R2 Бис-Трисc) буфер: 20.1 ммоль/л, pH 6.70; холестерин-эстераза (микроорганизм): ≥ 7.5 мккат/л; холестерин-оксидаза (рекомбинантный E. coli): ≥ 7.17 мккат/л; холестерин-оксидаза (микроорганизм): ≥ 76.7 мккат/л; пероксидаза (хрена): ≥ 333 мккат/л; 4</w:t>
              <w:noBreakHyphen/>
              <w:t>амино</w:t>
              <w:noBreakHyphen/>
              <w:t xml:space="preserve">антипирин: 1.48 ммоль/л; BSA: 3.0 г/л; детергенты; консерван. Готов к применению. Срок хранения вскрытого реагента в холодильнике на борту анализатора: 12 недель. Gen.4. 350 тестов. Для работы на анализаторе Cobas E 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4</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либратор для липидов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Из набора реагентов для количественного определения липидов в плазме и сыворотке крови. Для работы на анализаторе Cobas с311, фирмы Roche Diagnostics GmbH (Германия). Состав набора: 3*1мл</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ссета липопротеины низкой плотности</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Тест для in vitro диагностики. Предназначен для количественного определения холестерина ЛПНП в сыворотке и плазме крови человека. Реагенты - рабочие растворы R1 Бис</w:t>
              <w:noBreakHyphen/>
              <w:t>трисb) буфер: 20.1 ммоль/л, pH 7.0; 4</w:t>
              <w:noBreakHyphen/>
              <w:t xml:space="preserve">аминоантипирин: 0.98 ммоль/л; аскорбат-оксидаза (AOD, Acremonium spec.): ≥ 66.7 мккат/л; пероксидаза (рекомбинантная из Базидиомицет): ≥ 166.7 мккат/л; BSA: 4.0 г/л; консервант R2 MOPSc) буфер: 20.1 ммоль/л, pH 7.0; EMSE: 2.16 ммоль/л; холестеринэстераза (Псевдомонады): ≥ 33.3 мккат/л; холестериноксидаза (рекомбинантная из E. coli): ≥ 31.7 мккат/л; пероксидаза (рекомбинантная из Базидиомицет):≥ 333.3 мккат/л; BSA: 4.0 г/л; детергенты; консервант. Реагент готов к применению. Срок хранения вскрытого реагента на борту анализатора: 12 недель. Gen.3. 200 тестов. Для работы на анализаторе Cobas E 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6</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железо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Тест для in vitro диагностики. Предназначен для количественного определения железа в сыворотке и плазме крови человека. Реагенты — рабочие растворы: R1 Лимонная кислота: 200 ммоль/л; тиомочевина: 115 ммоль/л; нереактивное ПАВ SR Аскорбат натрия: 150 ммоль/л; FerroZine: 6 ммоль/л; консервант. При хранении на борту анализатора при 10</w:t>
              <w:noBreakHyphen/>
              <w:t xml:space="preserve">15 °C6 недель. . Gen.2. 200 тестов.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магний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Набор для in vitro диагностики. Предназначен для количественного определения магния в сыворотке, плазме и моче человека. Реагенты - рабочие растворы R1 ТРИСa /6</w:t>
              <w:noBreakHyphen/>
              <w:t xml:space="preserve">буферный раствор аминокапроновой кислоты: 500 ммоль/л, рН 11.25; ЭГТК: 129 мкмоль/л; консервант R2 Ксилидиловый голубой: 0.28 ммоль/л; детергент; консервант. Срок хранения вскрытого реагента на борту анализатора: 12 недель. Gen.2. 250 тестов.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общий белок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Тест для in vitro диагностики. Предназначен для количественного определения концентрации общего белка в сыворотке и плазме крови человека. Реагенты - рабочие растворы: R1 Гидроксид натрия: 400 ммоль/л; виннокислый калийнатрий: 89 ммоль/л; pH: 13.4 SR Гидроксид натрия: 400 ммоль/л; виннокислый калийнатрий: 89 ммоль/л; иодид калия: 61 ммоль/л; сульфат меди: 24.3 ммоль/л; pH: 13.2. Реагент готов к применению. При использовании на борту анализатора при 10</w:t>
              <w:noBreakHyphen/>
              <w:t xml:space="preserve">15 °C 4 недели Gen.2. 300 тестов. Для работы на анализаторе Cobas E 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триглицериды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In vitro тест для количественного определения триглицеридов в сыворотке и плазме крови человека. Реагенты - рабочие растворы R1 ПИПЕС-буфер: 50 ммоль/л, pH 6.8; Mg2+: 40 ммоль/л; холат натрия: 0.20 ммоль/л; АТФ: ≥ 1.4 ммоль/л; 4</w:t>
              <w:noBreakHyphen/>
              <w:t>аминофеназон: ≥ 0.13 ммоль/л; 4</w:t>
              <w:noBreakHyphen/>
              <w:t xml:space="preserve">хлорфенол: 4.7 ммоль/л; липопротеинлипаза (Pseudomonas spec.): ≥ 83 мккат/л; глицерокиназа (Bacillus stearothermophilus): ≥ 3 мккат/л; глицеринфосфатоксидаза (E. coli): ≥ 41 мккат/л; пероксидаза (хрена): ≥ 1.6 мккат/л; консервант; стабилизаторы R1 находится в позиции B. Реагент готов к применению. Срок хранения вскрытого реагента в холодильнике на борту анализатора: 8 недель. 250 тестов. Для работы на анализаторе Cobas с 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мочевая кислота </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 vitro-тест для количественного определения мочевой кислоты в сыворотке, плазме и моче человека. Реагенты - рабочие растворы R1 Фосфатный буфер: 0.05 моль/л, pH 7.8; TOOS: 7 ммоль/л; полигликолевый эфир жирного спирта: 4.8 %; аскорбатоксидаза (EC 1.10.3.3; цуккини) ≥ 83.5 мккат/л (25 °C); стабилизаторы; консервант/ R3 Фосфатный буфер: 0.1 моль/л, pH 7.8; гексацианоферрат калия (II): 0.3 ммоль/л; 4</w:t>
              <w:noBreakHyphen/>
              <w:t>аминофеназон ≥ 3 ммоль/л; уриказа (EC 1.7.3.3; Arthrobacter protophormiae) ≥ 83.4 мккат/л (25 °C); пероксидаза (ПОД) (EC 1.11.1.7; хрен) ≥ 50 мккат/л (25 °C);стабилизаторы; консервант. Срок хранения вскрытого реагента в</w:t>
              <w:br/>
              <w:t xml:space="preserve">холодильнике на борту анализатора: 8 недел. Gen.2. 400 тестов.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ссета мочевина </w:t>
            </w:r>
          </w:p>
        </w:tc>
        <w:tc>
          <w:tcPr>
            <w:tcW w:w="109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ст для in vitro диагностики. Предназначен для количественного</w:t>
              <w:br/>
              <w:t>определения концентрации мочевины/BUN (азот мочевины крови) в сыворотке и плазме крови и в моче человека. Реагенты — рабочие растворы: R1 ТРИС-буфер: 220 ммоль/л; 2</w:t>
              <w:noBreakHyphen/>
              <w:t>оксоглутарат: 73 ммоль/л;</w:t>
              <w:br/>
              <w:t>NADH: 2.5 ммоль/л; АДФ: 6.5 ммоль/л; уреаза (канавалия мечевидная): ≥ 300 мккат/л; GLDH (быка): ≥ 80 мккат/л; стабилизаторы; pH 8.6. Реагент готов к применению. При хранении на борту анализатора при 10</w:t>
              <w:noBreakHyphen/>
              <w:t xml:space="preserve">15 °C 8 недель. 500 тестов.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 Acid wash Solution</w:t>
            </w:r>
          </w:p>
        </w:tc>
        <w:tc>
          <w:tcPr>
            <w:tcW w:w="109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Cell Wash Solution II / Acid Wash используется в качестве кислотного раствора для промывки реакционных ячеек на системах Roche/Hitachi. Реагенты - рабочие растворы. Моногидрат лимонной кислоты: 310 ммоль/л; буферный раствор;детергент.Готов к применению. Стабильность на борту анализатора: 12 недель. Acid wash Solution 2*1,8л.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бор ячеек для кювет </w:t>
            </w:r>
          </w:p>
        </w:tc>
        <w:tc>
          <w:tcPr>
            <w:tcW w:w="10920" w:type="dxa"/>
            <w:tcBorders>
              <w:bottom w:val="single" w:sz="4" w:space="0" w:color="000000"/>
              <w:right w:val="single" w:sz="4" w:space="0" w:color="000000"/>
            </w:tcBorders>
            <w:vAlign w:val="center"/>
          </w:tcPr>
          <w:p>
            <w:pPr>
              <w:pStyle w:val="Normal"/>
              <w:rPr>
                <w:sz w:val="20"/>
                <w:szCs w:val="20"/>
              </w:rPr>
            </w:pPr>
            <w:r>
              <w:rPr>
                <w:sz w:val="20"/>
                <w:szCs w:val="20"/>
              </w:rPr>
              <w:t xml:space="preserve">Набор ячеек для кювет к анализатору С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4</w:t>
            </w:r>
          </w:p>
        </w:tc>
        <w:tc>
          <w:tcPr>
            <w:tcW w:w="3618"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Раствор</w:t>
            </w:r>
            <w:r>
              <w:rPr>
                <w:sz w:val="20"/>
                <w:szCs w:val="20"/>
                <w:lang w:val="en-US"/>
              </w:rPr>
              <w:t xml:space="preserve"> Check Sample Cobas sample cup</w:t>
            </w:r>
          </w:p>
        </w:tc>
        <w:tc>
          <w:tcPr>
            <w:tcW w:w="109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бирки для образцов</w:t>
            </w:r>
          </w:p>
        </w:tc>
        <w:tc>
          <w:tcPr>
            <w:tcW w:w="10920" w:type="dxa"/>
            <w:tcBorders>
              <w:bottom w:val="single" w:sz="4" w:space="0" w:color="000000"/>
              <w:right w:val="single" w:sz="4" w:space="0" w:color="000000"/>
            </w:tcBorders>
            <w:vAlign w:val="center"/>
          </w:tcPr>
          <w:p>
            <w:pPr>
              <w:pStyle w:val="Normal"/>
              <w:rPr>
                <w:sz w:val="20"/>
                <w:szCs w:val="20"/>
              </w:rPr>
            </w:pPr>
            <w:r>
              <w:rPr>
                <w:sz w:val="20"/>
                <w:szCs w:val="20"/>
              </w:rPr>
              <w:t xml:space="preserve">5000шт/уп.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6</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 EcoTergent</w:t>
            </w:r>
          </w:p>
        </w:tc>
        <w:tc>
          <w:tcPr>
            <w:tcW w:w="10920" w:type="dxa"/>
            <w:tcBorders>
              <w:bottom w:val="single" w:sz="4" w:space="0" w:color="000000"/>
              <w:right w:val="single" w:sz="4" w:space="0" w:color="000000"/>
            </w:tcBorders>
          </w:tcPr>
          <w:p>
            <w:pPr>
              <w:pStyle w:val="Normal"/>
              <w:rPr>
                <w:sz w:val="20"/>
                <w:szCs w:val="20"/>
              </w:rPr>
            </w:pPr>
            <w:r>
              <w:rPr>
                <w:sz w:val="20"/>
                <w:szCs w:val="20"/>
              </w:rPr>
              <w:t xml:space="preserve">Является добавкой для снижения поверхностного натяжения в инкубационной бане в системах cobas c. Реагенты — рабочие растворы: Детергент находится в положении B и C. Готов к применению. Срок хранения вскрытого реагента в охлаждаемом отделении для реагентов на борту анализатора: 4 недели.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твор NACl 9% </w:t>
            </w:r>
          </w:p>
        </w:tc>
        <w:tc>
          <w:tcPr>
            <w:tcW w:w="10920" w:type="dxa"/>
            <w:tcBorders>
              <w:bottom w:val="single" w:sz="4" w:space="0" w:color="000000"/>
              <w:right w:val="single" w:sz="4" w:space="0" w:color="000000"/>
            </w:tcBorders>
          </w:tcPr>
          <w:p>
            <w:pPr>
              <w:pStyle w:val="Normal"/>
              <w:rPr>
                <w:sz w:val="20"/>
                <w:szCs w:val="20"/>
              </w:rPr>
            </w:pPr>
            <w:r>
              <w:rPr>
                <w:sz w:val="20"/>
                <w:szCs w:val="20"/>
              </w:rPr>
              <w:t>Применяется для разведения пробы при выполнении тестов с применением реагентов на системах cobas c. Реагенты - рабочие растворы  9 % NaCl. Готов к применению. Дилюент NaCl 9 %. Срок хранения вскрытого реагента в</w:t>
              <w:br/>
              <w:t>охлаждаемом отделении для реагентов на</w:t>
              <w:br/>
              <w:t xml:space="preserve">борту анализатора: 12 недель.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твор CELL WASH SOLUTION </w:t>
            </w:r>
          </w:p>
        </w:tc>
        <w:tc>
          <w:tcPr>
            <w:tcW w:w="10920" w:type="dxa"/>
            <w:tcBorders>
              <w:bottom w:val="single" w:sz="4" w:space="0" w:color="000000"/>
              <w:right w:val="single" w:sz="4" w:space="0" w:color="000000"/>
            </w:tcBorders>
          </w:tcPr>
          <w:p>
            <w:pPr>
              <w:pStyle w:val="Normal"/>
              <w:rPr>
                <w:sz w:val="20"/>
                <w:szCs w:val="20"/>
              </w:rPr>
            </w:pPr>
            <w:r>
              <w:rPr>
                <w:sz w:val="20"/>
                <w:szCs w:val="20"/>
              </w:rPr>
              <w:t>Cell Wash Solution I / NaOH</w:t>
              <w:noBreakHyphen/>
              <w:t>D используется в качестве щелочного раствора для промывки реакционных ячеек на системах Roche/Hitachi. Реагенты - рабочие растворы .Раствор гидроксида натрия 1 моль/л, 4 %; детергент. Готов к применению. Срок хранения при 15</w:t>
              <w:noBreakHyphen/>
              <w:t xml:space="preserve">25 °C: См. дату истечения срока годности на этикетках. Стабильность на борту анализатора: 10 недель. При поставке предъявить сертификат происхождения товара и доверенность от производителя на прово реализации товара на территории Республики Казахстан. Реагенты для анализатора Cobas c311. Область поставки – для стран ЕС. NaOH-D/Basic Wash 2*1,8л.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9</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 Sample Cleaner 1</w:t>
            </w:r>
          </w:p>
        </w:tc>
        <w:tc>
          <w:tcPr>
            <w:tcW w:w="10920" w:type="dxa"/>
            <w:tcBorders>
              <w:bottom w:val="single" w:sz="4" w:space="0" w:color="000000"/>
              <w:right w:val="single" w:sz="4" w:space="0" w:color="000000"/>
            </w:tcBorders>
          </w:tcPr>
          <w:p>
            <w:pPr>
              <w:pStyle w:val="Normal"/>
              <w:rPr>
                <w:sz w:val="20"/>
                <w:szCs w:val="20"/>
              </w:rPr>
            </w:pPr>
            <w:r>
              <w:rPr>
                <w:sz w:val="20"/>
                <w:szCs w:val="20"/>
              </w:rPr>
              <w:t xml:space="preserve">Промывочный раствор для пробоотборников. Реагенты - рабочие растворы. Раствор гидроксида натрия 1 моль/л. Готов к применению. Срок хранения вскрытого реагента на борту анализатора: 4 недели.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 Sample Cleaner 2</w:t>
            </w:r>
          </w:p>
        </w:tc>
        <w:tc>
          <w:tcPr>
            <w:tcW w:w="10920" w:type="dxa"/>
            <w:tcBorders>
              <w:bottom w:val="single" w:sz="4" w:space="0" w:color="000000"/>
              <w:right w:val="single" w:sz="4" w:space="0" w:color="000000"/>
            </w:tcBorders>
            <w:vAlign w:val="center"/>
          </w:tcPr>
          <w:p>
            <w:pPr>
              <w:pStyle w:val="Normal"/>
              <w:rPr>
                <w:sz w:val="20"/>
                <w:szCs w:val="20"/>
              </w:rPr>
            </w:pPr>
            <w:r>
              <w:rPr>
                <w:sz w:val="20"/>
                <w:szCs w:val="20"/>
              </w:rPr>
              <w:t>Промывочный раствор для пробоотборников. Реагенты - рабочие растворы Буфер; детергент. Готов к применениюХранение и стабильность. Срок хранения при 15</w:t>
              <w:noBreakHyphen/>
              <w:t xml:space="preserve">25 °C: См. сроки годности на этикетках.Срок хранения при использовании на борту анализатора: 4 недели Реагенты для анализатора Cobas c311. Область поставки – для стран ЕС. Остаточный срок годности не менее 60%. В случае не соответствия товара технической спецификации замена товара в течении 3-х дней после уведомления.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SMS</w:t>
            </w:r>
          </w:p>
        </w:tc>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ывки реагентных игл и реакционных ячеек в системах Roche/Hitachi cobas c.  Реагенты — рабочие растворы SMS: HCl 200 ммоль/л. Приготовление рабочего раствора</w:t>
              <w:br/>
              <w:t>Готов к применению. Стабильность и хранение: Срок годности при 15</w:t>
              <w:noBreakHyphen/>
              <w:t>25 °C: Дату окончания срока</w:t>
              <w:br/>
              <w:t>годности см. на этикетке кассеты cobas c pack.</w:t>
              <w:br/>
              <w:t>Срок хранения вскрытого реагента в охлаждаемом отделении для реагентов на борту анализатора:</w:t>
              <w:br/>
              <w:t>12 недель. При поставке предъявить сертификат происхождения товара и доверенность от производителя на прово реализации товара на территории Республики Казахстан. Реагенты для анализатора Cobas c311. Область поставки – для стран ЕС. Остаточный срок годности не менее 60%. В случае не соответствия товара технической спецификации замена товара в течении 3-х дней после уведомления.</w:t>
              <w:br/>
              <w:t xml:space="preserve">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твор вспомогательный </w:t>
            </w:r>
          </w:p>
        </w:tc>
        <w:tc>
          <w:tcPr>
            <w:tcW w:w="109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мывочный раствор для промывки реагентных игл и реакционных ячеек в системах Roche/Hitachi cobas c.Реагенты — рабочие растворы: NaOH 1 моль/л (прибл. 4 %); детергент. Готов к применению. Срок годности при 15</w:t>
              <w:noBreakHyphen/>
              <w:t>25 °C: Дату окончания срока годности см. на этикетке</w:t>
              <w:br/>
              <w:t>кассеты cobas c pack. Срок хранения вскрытого реагента в охлаждаемом отделении для реагентов на борту анализатора: 12 недель. При поставке предъявить сертификат происхождения товара и доверенность от производителя на прово реализации товара на территории Республики Казахстан. Реагенты для анализатора Cobas c311. Область поставки – для стран ЕС. Остаточный срок годности не менее 60%. В случае не соответствия товара технической спецификации замена товара в течении 3-х дней после уведомления.</w:t>
              <w:br/>
              <w:t xml:space="preserve">NaOH-D. Для работы на анализаторе Cobas с311, фирмы Roche Diagnostics GmbH (Германия)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3</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алогеновая лампа </w:t>
            </w:r>
          </w:p>
        </w:tc>
        <w:tc>
          <w:tcPr>
            <w:tcW w:w="10920" w:type="dxa"/>
            <w:tcBorders>
              <w:bottom w:val="single" w:sz="4" w:space="0" w:color="000000"/>
              <w:right w:val="single" w:sz="4" w:space="0" w:color="000000"/>
            </w:tcBorders>
            <w:vAlign w:val="center"/>
          </w:tcPr>
          <w:p>
            <w:pPr>
              <w:pStyle w:val="Normal"/>
              <w:rPr>
                <w:sz w:val="20"/>
                <w:szCs w:val="20"/>
              </w:rPr>
            </w:pPr>
            <w:r>
              <w:rPr>
                <w:sz w:val="20"/>
                <w:szCs w:val="20"/>
              </w:rPr>
              <w:t>Галогеновая лампа 12V/50W. Для работы на анализаторе Cobas с311, фирмы Roche Diagnostics GmbH (Германия)</w:t>
            </w:r>
          </w:p>
          <w:p>
            <w:pPr>
              <w:pStyle w:val="Normal"/>
              <w:rPr>
                <w:sz w:val="20"/>
                <w:szCs w:val="20"/>
              </w:rPr>
            </w:pPr>
            <w:r>
              <w:rPr>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ссета гликолизированный гемоглобин</w:t>
            </w:r>
          </w:p>
        </w:tc>
        <w:tc>
          <w:tcPr>
            <w:tcW w:w="109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ст  для количественного определения ммоль/моль гемоглобина (МФКХ) и % гемоглобина A1c в цельной крови или гемолизате на системах Roche/Hitachi cobas c. Gen 3. Количество тестов 150. Реагенты – рабочие растворы - R1 Реагент антитела MES буфер: 0.025 моль/л; ТРИС-буфер: 0.015 моль/л, pH 6.2; антитело HbA1c (овечья сыворотка): ≥ 0.5 мг/мл; детергенты, стабилизаторы; консерванты R3 Полигаптеновый реагент MES буфер: 0.025 моль/л; ТРИС-буфер: 0.015 моль/л, pH 6.2; HbA1c полигаптен: ≥ 8 м. Реагент готов к применению. Срок хранения при 2</w:t>
              <w:noBreakHyphen/>
              <w:t xml:space="preserve">8 °C: См. срок годности на этикетке кассеты cobas c. Срок хранения вскрытого реагента в холодильнике на борту анализатора: 4 недели. Реагенты для анализатора Cobas c311.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15</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либратор гликолизированного гемоглобина</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Калибратор для автоматических систем используется для калибровки количественных тестов на анализаторах для</w:t>
              <w:br/>
              <w:t>клинической химии Roche. Состав набора 3*2мл. Стабильность компонентов растворенного калибратора: при 15</w:t>
              <w:noBreakHyphen/>
              <w:t>25 °C 8 часов при 2</w:t>
              <w:noBreakHyphen/>
              <w:t>8 °C 2 дня при (-15)</w:t>
              <w:noBreakHyphen/>
              <w:t xml:space="preserve">(-25) °C 3 месяца (с однократной заморозкой). Реагенты для анализатора Cobas c311.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16</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гликолизированного гемоглобина норма</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Контрольный материал предназначен для проведения процедур контроля качества путем мониторинга точности и прецизионности количественных методов, как определено в паспортах значений.Реагенты — рабочие растворы Реактивные компоненты в жидком контрольном материале:Гемолизированная кровь человека. Значения концентраций компонентов специфичны для каждого</w:t>
              <w:br/>
              <w:t>конкретного лота. Точные целевые значения приведены в доступных в электронной форме или прилагаемых паспортах значений. Значения также закодированы в прилагаемых таблицах штрихкодов</w:t>
              <w:br/>
              <w:t xml:space="preserve">контрольных материалов для анализаторов COBAS INTEGRA. </w:t>
              <w:br/>
              <w:t>После вскрытия срок годности: 28 дней при 2</w:t>
              <w:noBreakHyphen/>
              <w:t>8 °C или 12 недель при (–15)</w:t>
              <w:noBreakHyphen/>
              <w:t xml:space="preserve">(–25) °C при условии, что аликвотирование контрольного материала осуществляется способом, исключающим микробную контаминацию, например путем переливания в другой контейнер. Реагенты для анализатора Cobas c311.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17</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гликолизированного гемоглобина патологический</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Набор предназначен для использования в ходе проведения процедур контроля качества, так как он позволяет определять точность количественного метода, оговоренного в специальных документах.Реагенты - рабочие растворы. Реактивные компоненты в жидких контролях: Гемолизированная человеческая кровь, in vitro гликированная HbA1c Концентрации компонентов определяются отдельно для каждой партии товара. Точные целевые значения приводятся в электронном документе или в прилагающихся перечнях значений. </w:t>
              <w:br/>
              <w:t>После вскрытия срок годности 28 суток при температуре 2</w:t>
              <w:noBreakHyphen/>
              <w:t>8 °C или 12 недель при (-15)</w:t>
              <w:noBreakHyphen/>
              <w:t>(-25) °C, при условии, что растворение контроля происходит без загрязнения микробами, т.е. посредством</w:t>
              <w:br/>
              <w:t xml:space="preserve">переливания в другую емкость. Реагенты для анализатора Cobas c311.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18</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 гемолизирующий гликолизированного гемоглобина</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Гемолизирующий реагент используется в качестве разбавителя при выполнении теста Tina</w:t>
              <w:noBreakHyphen/>
              <w:t xml:space="preserve">quant Hemoglobin A1c Gen.3 на системе cobas c. Реагенты - рабочие растворы. Водная матрица с буфером, pH 7.25; TTAB: 36 г/л; фосфатный буфер: 80 ммоль/л ; стабилизатор; консервант. Готов к применению. </w:t>
              <w:br/>
              <w:t>Срок хранения вскрытого реагента в холодильнике на борту анализатора: 4 недели</w:t>
              <w:br/>
              <w:t xml:space="preserve">Реагенты для анализатора Cobas c311.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19</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еагент для определения Tромборель С </w:t>
            </w:r>
          </w:p>
        </w:tc>
        <w:tc>
          <w:tcPr>
            <w:tcW w:w="109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для диагностики in vitro для количественного определения протромбинового времени (РТ) в плазме крови человека с цитратом натрия, выступающий в</w:t>
              <w:br/>
              <w:t>качестве вспомогательного средства при диагностике,  для оценки нарушений</w:t>
              <w:br/>
              <w:t>свертываемости крови и мониторинга пероральной антикоагулянтной терапии .</w:t>
              <w:br/>
              <w:t>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 Фасовка 10*10мл.</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20</w:t>
            </w:r>
          </w:p>
        </w:tc>
        <w:tc>
          <w:tcPr>
            <w:tcW w:w="36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алибратор ПT-мультикалибратор </w:t>
            </w:r>
          </w:p>
        </w:tc>
        <w:tc>
          <w:tcPr>
            <w:tcW w:w="10920" w:type="dxa"/>
            <w:tcBorders>
              <w:bottom w:val="single" w:sz="4" w:space="0" w:color="000000"/>
              <w:right w:val="single" w:sz="4" w:space="0" w:color="000000"/>
            </w:tcBorders>
          </w:tcPr>
          <w:p>
            <w:pPr>
              <w:pStyle w:val="Normal"/>
              <w:rPr>
                <w:color w:val="000000"/>
                <w:sz w:val="20"/>
                <w:szCs w:val="20"/>
                <w:lang w:val="kk-KZ"/>
              </w:rPr>
            </w:pPr>
            <w:r>
              <w:rPr>
                <w:color w:val="000000"/>
                <w:sz w:val="20"/>
                <w:szCs w:val="20"/>
              </w:rPr>
              <w:t xml:space="preserve">Комплект калибратора предназначен для применения в качестве реагента для исследования гемостаза. Для определения местного значения МИЧ. Состав: шесть калибровочных плазм для калибровки ПВ. Калибровочная плазма лиофилизирована и калибрована.Фасовка 6х1мл. 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 </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21</w:t>
            </w:r>
          </w:p>
        </w:tc>
        <w:tc>
          <w:tcPr>
            <w:tcW w:w="36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агент для определения АЧТВ (патромтин)</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Реагент для определения активированного частичного тромбопластинового времени (АЧТВ) в человеческой плазме. Состав:диоксид кремния(1.2 г/л),соевый лецитин (0.25 г/л),хлористый натрий,стабилизатор - (4-(2-гидроксиэтил)-1-пиперазин этансульфоновоя кислота.Фасовка 20х5мл.После распечатывания реагент стабилен 2 нед. при температуре 2-25°C. 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22</w:t>
            </w:r>
          </w:p>
        </w:tc>
        <w:tc>
          <w:tcPr>
            <w:tcW w:w="36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Хлорид кальция 0,025 моль/л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Раствор хлорида кальция применяется как вспомогательный реагент для различных коагулометрических анализов.Состав: раствор CaCl2 0.025 моль/л. Стабильность после вскрытия: 8 недель при +2 до +25 °C. Фасовка: -10*15 мл.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23</w:t>
            </w:r>
          </w:p>
        </w:tc>
        <w:tc>
          <w:tcPr>
            <w:tcW w:w="36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Стандартная плазма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Реагент, предназначенный для калибровки различных клоттинговых, хромогенных и иммунологических тестов.Состав:плазма производится из цитратной плазмы, полученную от здоровых доноров крови,стабилизируется раствором буфера HEPES (12 g/l) и лиофилизируется.Фасовка 10*1мл.Стабильность после вскрытия: 4ч при +15 до +25 °C.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24</w:t>
            </w:r>
          </w:p>
        </w:tc>
        <w:tc>
          <w:tcPr>
            <w:tcW w:w="36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еагент для определения Тромбина 100 I. U. </w:t>
            </w:r>
          </w:p>
        </w:tc>
        <w:tc>
          <w:tcPr>
            <w:tcW w:w="10920" w:type="dxa"/>
            <w:tcBorders>
              <w:bottom w:val="single" w:sz="4" w:space="0" w:color="000000"/>
              <w:right w:val="single" w:sz="4" w:space="0" w:color="000000"/>
            </w:tcBorders>
          </w:tcPr>
          <w:p>
            <w:pPr>
              <w:pStyle w:val="Normal"/>
              <w:rPr>
                <w:color w:val="000000"/>
                <w:sz w:val="20"/>
                <w:szCs w:val="20"/>
                <w:lang w:val="en-US"/>
              </w:rPr>
            </w:pPr>
            <w:r>
              <w:rPr>
                <w:color w:val="000000"/>
                <w:sz w:val="20"/>
                <w:szCs w:val="20"/>
              </w:rPr>
              <w:t>Реагент для количественного определения тромбинового времени в человеческой плазме.Состав: тромбин (разб.~100 МЕ/мл),стабилизатор, буфер. После распечатывания реагент стабилен не менее 5 дней при температуре от 2 дo 8°C; не менее 8ч при температуре от 15 дo 25°C. Фасовка 10*5мл. 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25</w:t>
            </w:r>
          </w:p>
        </w:tc>
        <w:tc>
          <w:tcPr>
            <w:tcW w:w="36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уфер Оурена вероналовый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Разбавляющий буфер для исследования гемостаза, а также для любого лабораторного исследования, применяющем изотонический барбиталовый буфер с уровнем рН 7,35. Состав: вероналовый буфер Оурена: 2,84 x 10–2 M натрия барбитал в 1,25 x 10–1 M натрия хлорид, рН 7,35 ± 0,1. Форма выпуска должна быть жидкая, готовая к применению. Фасовка 10*15мл. После распечатывания реагент стабилен 8 нед. при температуре от 2 до 8°C. 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2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онтрольная плазма патология </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предназначен для контроля коагулометрических и фибринолизных тестов в патологических значениях.Состав: лиофилизированная пулированная плазма отобранных здоровых доноров крови, стабилизированная HEPES-буфером (12 г/л); не содержит консервантов. Фасовка: 10*1мл.Стабильность после восстановления при температуре от +15 до +25°C - 4ч. 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27</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онтрольная плазма норма  </w:t>
            </w:r>
          </w:p>
        </w:tc>
        <w:tc>
          <w:tcPr>
            <w:tcW w:w="1092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гент предназначен для ежедневного внутрилабораторного контроля правильности определения параметров свертывающей, противосвертывающей и фибринолитической систем. Состав: лиофилизированная пулированная плазма отобранных здоровых доноров крови, стабилизированная HEPES-буфером (12 г/л); не содержит консервантов. Фасовка: 10*1мл.Стабильность после вскрытия: 4ч при +15 до +25 °C.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28</w:t>
            </w:r>
          </w:p>
        </w:tc>
        <w:tc>
          <w:tcPr>
            <w:tcW w:w="36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аствор промывочный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Предназначен для применения в качестве промывающего реагента при работе на анализаторах факторов свертываемости Состав: cоляная кислота &lt;1%; pH=2.0. Стабильность после вскрытия (закрытый флакон): при температуре от 15 до 25°C - 1 месяц. Фасовка: 1х500мл.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29</w:t>
            </w:r>
          </w:p>
        </w:tc>
        <w:tc>
          <w:tcPr>
            <w:tcW w:w="36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тящий раствор</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Предназначен для применения в качестве промывающего реагента при работе на анализаторах факторов свертываемости. Состав: гипохлорит натрия 1,0 % (концентрация активного хлора), pH=11.5. Стабильность после вскрытия (закрытый флакон): при температуре от 2 до 8 ° C – 1 месяц. Фасовка: 1*50 мл.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30</w:t>
            </w:r>
          </w:p>
        </w:tc>
        <w:tc>
          <w:tcPr>
            <w:tcW w:w="36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акционные кюветы для CS 2100 - CS 2500</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Кюветы для проведения аналитических реакций и регистрации оптическими методами в видимой и ультрафиолетовой части спектра. Пластиковая емкость  0,6 мл с фиксирующим кольцом, высота  30 мм, диаметр  8 мм, диаметр кольца - 10 мм. Фасовка 3х1000шт. Для выявления совместимости с программным обеспечением медицинского оборудования, имеющегося в наличии у Заказчика, и последующей валидации калибровки на утвержденным производителем стандартных образцах, Поставщиком при поставке производится спектральная калибровка набора. Поставляемый набор должен быть совместим с версией установленного программного обеспечения.</w:t>
            </w:r>
            <w:r>
              <w:rPr>
                <w:color w:val="000000"/>
                <w:sz w:val="20"/>
                <w:szCs w:val="20"/>
                <w:lang w:val="kk-KZ"/>
              </w:rPr>
              <w:t xml:space="preserve"> 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31</w:t>
            </w:r>
          </w:p>
        </w:tc>
        <w:tc>
          <w:tcPr>
            <w:tcW w:w="361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Лампа галогеновая 12V 24W </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Лампа галогенная напряжением 12 В, мощностью 24 Вт. Средний срок службы 1000 часов. Угол свечения - 3600. Допустимое наклонение напряжения – 3%. Вес – 0,005 кг. Создает свет предназначенный для детекции формирования сгустка в кювете. Полная совместимость с автоматическим анализатором системы гемостаза Sysmex серии CS. Является источником излучаемого света для проведения исследований образцов на анализаторе. </w:t>
            </w:r>
            <w:r>
              <w:rPr>
                <w:color w:val="000000"/>
                <w:sz w:val="20"/>
                <w:szCs w:val="20"/>
                <w:lang w:val="kk-KZ"/>
              </w:rPr>
              <w:t>Для анализатора гемостаза SYSMEX СS-2500</w:t>
            </w:r>
            <w:r>
              <w:rPr>
                <w:color w:val="000000"/>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3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тиген кардиолипиновый для реакции микропреципитации</w:t>
            </w:r>
          </w:p>
        </w:tc>
        <w:tc>
          <w:tcPr>
            <w:tcW w:w="10920" w:type="dxa"/>
            <w:tcBorders>
              <w:top w:val="single" w:sz="4" w:space="0" w:color="000000"/>
              <w:bottom w:val="single" w:sz="4" w:space="0" w:color="000000"/>
              <w:right w:val="single" w:sz="4" w:space="0" w:color="000000"/>
            </w:tcBorders>
          </w:tcPr>
          <w:p>
            <w:pPr>
              <w:pStyle w:val="Normal"/>
              <w:rPr>
                <w:sz w:val="20"/>
                <w:szCs w:val="20"/>
              </w:rPr>
            </w:pPr>
            <w:r>
              <w:rPr>
                <w:sz w:val="20"/>
                <w:szCs w:val="20"/>
              </w:rPr>
              <w:t>Раствор трех высокоочищенных липидов: кардиолипина, лецитина, холестерина в спирте этиловом абсолютированном. Кардиолипин в виде очищенного спиртового раствора натриевой соли кардиолипина, полученного  путем многоразовых осадков барием хлористого спиртового экстракта липидов сердечного мяса крупного рогатого скота. Лецитин в виде очищенного спиртового экстракта липидов куриных желтков. Холестерин представляет собой кристаллические чешуйки, которые изготовляются из головного или спинного мозга сельскохозяйственных животных. Препарат представляет собой прозрачный бесцветный раствор со специфическим запахом спирта. Допускается осадок на холоде кристаллов холестирина, которые легко растворяются при температуре (37 ±1)°С. Состав набора: 10 ампул по 2мл</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33</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зур-эозин по Май-Грюнвальду</w:t>
            </w:r>
          </w:p>
        </w:tc>
        <w:tc>
          <w:tcPr>
            <w:tcW w:w="10920"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Эозин метиленовый синий по Май-Грюнвальду (раствор) обеспечивает предварительную окраску и фиксацию препаратов крови. Один литр красителя рассчитан на фиксацию не менее 1000 мазков крови. красителя элементов крови.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34</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Эозин по Романовскому </w:t>
            </w:r>
          </w:p>
        </w:tc>
        <w:tc>
          <w:tcPr>
            <w:tcW w:w="10920" w:type="dxa"/>
            <w:tcBorders>
              <w:bottom w:val="single" w:sz="4" w:space="0" w:color="000000"/>
              <w:right w:val="single" w:sz="4" w:space="0" w:color="000000"/>
            </w:tcBorders>
          </w:tcPr>
          <w:p>
            <w:pPr>
              <w:pStyle w:val="Normal"/>
              <w:rPr/>
            </w:pPr>
            <w:r>
              <w:rPr>
                <w:color w:val="000000"/>
                <w:sz w:val="20"/>
                <w:szCs w:val="20"/>
              </w:rPr>
              <w:t xml:space="preserve">Краситель азур-эозин по Романовскому с буфером, (разбавление 1:20). Раствор  </w:t>
            </w:r>
            <w:r>
              <w:rPr>
                <w:b/>
                <w:bCs/>
                <w:color w:val="000000"/>
                <w:sz w:val="20"/>
                <w:szCs w:val="20"/>
              </w:rPr>
              <w:t>СИЛЬНОЙ ФИКСАЦИИ</w:t>
            </w:r>
            <w:r>
              <w:rPr>
                <w:color w:val="000000"/>
                <w:sz w:val="20"/>
                <w:szCs w:val="20"/>
              </w:rPr>
              <w:t xml:space="preserve"> предназначен для окрашивания форменных элементов крови. Объём 1литр.</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35</w:t>
            </w:r>
          </w:p>
        </w:tc>
        <w:tc>
          <w:tcPr>
            <w:tcW w:w="36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бор для исследования кала на гельминты по Като</w:t>
            </w:r>
          </w:p>
        </w:tc>
        <w:tc>
          <w:tcPr>
            <w:tcW w:w="10920" w:type="dxa"/>
            <w:tcBorders>
              <w:bottom w:val="single" w:sz="4" w:space="0" w:color="000000"/>
              <w:right w:val="single" w:sz="4" w:space="0" w:color="000000"/>
            </w:tcBorders>
            <w:shd w:fill="FFFFFF" w:val="clear"/>
          </w:tcPr>
          <w:p>
            <w:pPr>
              <w:pStyle w:val="Normal"/>
              <w:rPr>
                <w:sz w:val="20"/>
                <w:szCs w:val="20"/>
              </w:rPr>
            </w:pPr>
            <w:r>
              <w:rPr>
                <w:sz w:val="20"/>
                <w:szCs w:val="20"/>
              </w:rPr>
              <w:t>Набор предназначен для выявления яиц гельминтов методом толстого мазка и окраски по Като (просветление глицерином и подкрашивание малахитовой зеленью), рассчитан на 500 исследований (при расходе 10 мл реактива Като на 100 пластинок). Состав набора: 1 флакон 50 мл, целлофановые покровные пластинки 500шт, пробка из силиконовой резины 1ш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3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ло иммерсионное</w:t>
            </w:r>
          </w:p>
        </w:tc>
        <w:tc>
          <w:tcPr>
            <w:tcW w:w="10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асло иммерсионное для апохроматических и ахроматических объективов микроскопов всех видов, кроме люминесцентных, предназначенных для работы в видимой области спектра. Объём 100мл. Тип А (классическо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37</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оловая проба</w:t>
            </w:r>
          </w:p>
        </w:tc>
        <w:tc>
          <w:tcPr>
            <w:tcW w:w="10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предназначен для определения устойчивости белков в сыворотке и плазме крови при диагностике заболеваний печени.</w:t>
              <w:br/>
              <w:t xml:space="preserve">Набор на 500 определений при расходе 3,0 мл рабочего раствора на один анализ.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38</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лий</w:t>
            </w:r>
          </w:p>
        </w:tc>
        <w:tc>
          <w:tcPr>
            <w:tcW w:w="109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Набор реагентов для определения концентрации калия в сыворотке крови турбидиметрическим методом без депротеинизации. Состав набора: монореагент (2*50мл) - NaOH 500ммоль/л, тетерафенилборат 260ммоль/л, детергенты и стабилизаторы; Калибратор - калий 5,0ммоль/л. Аналитические характеристики: линейность - отклонение не более 7% в диапазоне концентраций 2-10 ммоль/л; чувствительность - не более 1,0 ммоль/л; коэффициент вариации - не более 7%.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39</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трий</w:t>
            </w:r>
          </w:p>
        </w:tc>
        <w:tc>
          <w:tcPr>
            <w:tcW w:w="10920" w:type="dxa"/>
            <w:tcBorders>
              <w:bottom w:val="single" w:sz="4" w:space="0" w:color="000000"/>
              <w:right w:val="single" w:sz="4" w:space="0" w:color="000000"/>
            </w:tcBorders>
          </w:tcPr>
          <w:p>
            <w:pPr>
              <w:pStyle w:val="Normal"/>
              <w:rPr>
                <w:color w:val="222222"/>
                <w:sz w:val="20"/>
                <w:szCs w:val="20"/>
              </w:rPr>
            </w:pPr>
            <w:r>
              <w:rPr>
                <w:color w:val="222222"/>
                <w:sz w:val="20"/>
                <w:szCs w:val="20"/>
              </w:rPr>
              <w:t>Набор реагентов для количественного определения концентрации натрия в сыворотке крови энзиматическим колориметрическим методом. Использовать только для In vitro диагностики. Состав набора: монореагент 2*50мл.</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0</w:t>
            </w:r>
          </w:p>
        </w:tc>
        <w:tc>
          <w:tcPr>
            <w:tcW w:w="36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Наконечник                                                                                                                                                                                                                                                                                                                   300 мкл </w:t>
            </w:r>
          </w:p>
        </w:tc>
        <w:tc>
          <w:tcPr>
            <w:tcW w:w="10920" w:type="dxa"/>
            <w:tcBorders>
              <w:bottom w:val="single" w:sz="4" w:space="0" w:color="000000"/>
              <w:right w:val="single" w:sz="4" w:space="0" w:color="000000"/>
            </w:tcBorders>
            <w:shd w:fill="FFFFFF" w:val="clear"/>
          </w:tcPr>
          <w:p>
            <w:pPr>
              <w:pStyle w:val="Normal"/>
              <w:spacing w:before="0" w:after="280"/>
              <w:rPr>
                <w:sz w:val="20"/>
                <w:szCs w:val="20"/>
              </w:rPr>
            </w:pPr>
            <w:r>
              <w:rPr>
                <w:sz w:val="20"/>
                <w:szCs w:val="20"/>
              </w:rPr>
              <w:t>Объем 300 мкл. Возможность использования с механическими дозаторами SartoriusBiohit. Цвет наконечника прозрачный. Материал наконечника первичный полипропилен (PP). Длина наконечника не менее 51мм. Диаметр в самой широкой части не более 7,3мм. Наличие фаски на наконечнике Совместимость наконечников с автоматическими дозаторами разных производителей. Возможность автоклавирования при 121°С, 20 мин. Упаковка 1000 штук.</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1</w:t>
            </w:r>
          </w:p>
        </w:tc>
        <w:tc>
          <w:tcPr>
            <w:tcW w:w="361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конечники 1000 мкл</w:t>
            </w:r>
          </w:p>
        </w:tc>
        <w:tc>
          <w:tcPr>
            <w:tcW w:w="10920" w:type="dxa"/>
            <w:tcBorders>
              <w:bottom w:val="single" w:sz="4" w:space="0" w:color="000000"/>
              <w:right w:val="single" w:sz="4" w:space="0" w:color="000000"/>
            </w:tcBorders>
          </w:tcPr>
          <w:p>
            <w:pPr>
              <w:pStyle w:val="Normal"/>
              <w:rPr>
                <w:sz w:val="20"/>
                <w:szCs w:val="20"/>
              </w:rPr>
            </w:pPr>
            <w:r>
              <w:rPr>
                <w:sz w:val="20"/>
                <w:szCs w:val="20"/>
              </w:rPr>
              <w:t>Объем 1000 мкл. Возможность использования с механическими дозаторами Sartorius Biohit. Цвет наконечника прозрачный. Материал наконечника первичный полипропилен (PP). Длина наконечника не менее 71,5мм.  Диаметр в самой широкой части не более 8,7мм. Наличие фаски на наконечнике. Совместимость наконечников с автоматическими дозаторами разных производителей. Возможность автоклавирования при 121°С, 20 мин. Упаковка 500 штук.</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2</w:t>
            </w:r>
          </w:p>
        </w:tc>
        <w:tc>
          <w:tcPr>
            <w:tcW w:w="361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Стекло покровное 18*18                                                                                                                                                                                                                                                                                                                                     </w:t>
            </w:r>
          </w:p>
        </w:tc>
        <w:tc>
          <w:tcPr>
            <w:tcW w:w="10920" w:type="dxa"/>
            <w:tcBorders>
              <w:bottom w:val="single" w:sz="4" w:space="0" w:color="000000"/>
              <w:right w:val="single" w:sz="4" w:space="0" w:color="000000"/>
            </w:tcBorders>
            <w:shd w:fill="FFFFFF" w:val="clear"/>
          </w:tcPr>
          <w:p>
            <w:pPr>
              <w:pStyle w:val="Normal"/>
              <w:rPr>
                <w:sz w:val="20"/>
                <w:szCs w:val="20"/>
              </w:rPr>
            </w:pPr>
            <w:r>
              <w:rPr>
                <w:sz w:val="20"/>
                <w:szCs w:val="20"/>
              </w:rPr>
              <w:t>Стекла покровные для микропрепаратов имеют толщину 0,13 – 0,17 мм. Стекла квадратной формы. Стекла имеют постоянную толщину. Абсолютно прозрачны, бесцветны, гибки. Сделаны из качественного стекла, согласно мировым стандартам. Упаковка 100 штук.</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3</w:t>
            </w:r>
          </w:p>
        </w:tc>
        <w:tc>
          <w:tcPr>
            <w:tcW w:w="361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Стекло покровное 24*24                                                                                                                                                                                                                                                                                                                           </w:t>
            </w:r>
          </w:p>
        </w:tc>
        <w:tc>
          <w:tcPr>
            <w:tcW w:w="10920" w:type="dxa"/>
            <w:tcBorders>
              <w:bottom w:val="single" w:sz="4" w:space="0" w:color="000000"/>
              <w:right w:val="single" w:sz="4" w:space="0" w:color="000000"/>
            </w:tcBorders>
            <w:shd w:fill="FFFFFF" w:val="clear"/>
          </w:tcPr>
          <w:p>
            <w:pPr>
              <w:pStyle w:val="Normal"/>
              <w:rPr>
                <w:sz w:val="20"/>
                <w:szCs w:val="20"/>
              </w:rPr>
            </w:pPr>
            <w:r>
              <w:rPr>
                <w:sz w:val="20"/>
                <w:szCs w:val="20"/>
              </w:rPr>
              <w:t>Стекла покровные для микропрепаратов имеют толщину 0,13 – 0,17 мм. Стекла квадратной формы. Стекла имеют постоянную толщину. Абсолютно прозрачны, бесцветны, гибки. Сделаны из качественного стекла, согласно мировым стандартам. Упаковка 100 штук.</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4</w:t>
            </w:r>
          </w:p>
        </w:tc>
        <w:tc>
          <w:tcPr>
            <w:tcW w:w="36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кло предметное</w:t>
            </w:r>
          </w:p>
        </w:tc>
        <w:tc>
          <w:tcPr>
            <w:tcW w:w="10920" w:type="dxa"/>
            <w:tcBorders>
              <w:bottom w:val="single" w:sz="4" w:space="0" w:color="000000"/>
              <w:right w:val="single" w:sz="4" w:space="0" w:color="000000"/>
            </w:tcBorders>
            <w:shd w:fill="FFFFFF" w:val="clear"/>
          </w:tcPr>
          <w:p>
            <w:pPr>
              <w:pStyle w:val="Normal"/>
              <w:spacing w:before="0" w:after="280"/>
              <w:rPr>
                <w:sz w:val="20"/>
                <w:szCs w:val="20"/>
              </w:rPr>
            </w:pPr>
            <w:r>
              <w:rPr>
                <w:sz w:val="20"/>
                <w:szCs w:val="20"/>
              </w:rPr>
              <w:t xml:space="preserve">Размеры 75*25*2,0мм.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петка стеклянная к СОЭ-метру</w:t>
            </w:r>
          </w:p>
        </w:tc>
        <w:tc>
          <w:tcPr>
            <w:tcW w:w="10920" w:type="dxa"/>
            <w:tcBorders>
              <w:top w:val="single" w:sz="4" w:space="0" w:color="000000"/>
              <w:bottom w:val="single" w:sz="4" w:space="0" w:color="000000"/>
              <w:right w:val="single" w:sz="4" w:space="0" w:color="000000"/>
            </w:tcBorders>
          </w:tcPr>
          <w:p>
            <w:pPr>
              <w:pStyle w:val="Normal"/>
              <w:rPr>
                <w:sz w:val="20"/>
                <w:szCs w:val="20"/>
              </w:rPr>
            </w:pPr>
            <w:r>
              <w:rPr>
                <w:sz w:val="20"/>
                <w:szCs w:val="20"/>
              </w:rPr>
              <w:t>Применяются при анализе крови. Пипетки устойчивы ко всем видам стерилизации. Четкая градуировка от 0 до 10 см. Цена деления 0,1 мм. Общая длина 17,2 мм</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6</w:t>
            </w:r>
          </w:p>
        </w:tc>
        <w:tc>
          <w:tcPr>
            <w:tcW w:w="36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нтейнер для биоматериала 30мл с лопаткой</w:t>
            </w:r>
          </w:p>
        </w:tc>
        <w:tc>
          <w:tcPr>
            <w:tcW w:w="10920" w:type="dxa"/>
            <w:tcBorders>
              <w:bottom w:val="single" w:sz="4" w:space="0" w:color="000000"/>
              <w:right w:val="single" w:sz="4" w:space="0" w:color="000000"/>
            </w:tcBorders>
            <w:shd w:fill="FFFFFF" w:val="clear"/>
          </w:tcPr>
          <w:p>
            <w:pPr>
              <w:pStyle w:val="Normal"/>
              <w:rPr/>
            </w:pPr>
            <w:r>
              <w:rPr>
                <w:sz w:val="20"/>
                <w:szCs w:val="20"/>
              </w:rPr>
              <w:t>Предназначены для сбора, транспортировки и хранения образцов биологических материалов. Полая цилиндрическая ёмкость, герметично завинчивающаяся крышкой с вмонтированной ложкой-шпателем Вместимость не менее 30 мл. Градуированные до 30мл. Шаг деления 5мл.</w:t>
              <w:br/>
              <w:t xml:space="preserve">На внутренней поверхности контейнера градуировка, а на наружной матовая область для нанесения маркировки. Индивидуальная упаковка должна содержать  срок годности изделия. </w:t>
            </w:r>
            <w:r>
              <w:rPr>
                <w:b/>
                <w:bCs/>
                <w:sz w:val="20"/>
                <w:szCs w:val="20"/>
              </w:rPr>
              <w:t>Стерильный</w:t>
            </w: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7</w:t>
            </w:r>
          </w:p>
        </w:tc>
        <w:tc>
          <w:tcPr>
            <w:tcW w:w="36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нтейнер для биоматериала 125мл</w:t>
            </w:r>
          </w:p>
        </w:tc>
        <w:tc>
          <w:tcPr>
            <w:tcW w:w="10920" w:type="dxa"/>
            <w:tcBorders>
              <w:bottom w:val="single" w:sz="4" w:space="0" w:color="000000"/>
              <w:right w:val="single" w:sz="4" w:space="0" w:color="000000"/>
            </w:tcBorders>
            <w:shd w:fill="FFFFFF" w:val="clear"/>
          </w:tcPr>
          <w:p>
            <w:pPr>
              <w:pStyle w:val="Normal"/>
              <w:rPr/>
            </w:pPr>
            <w:r>
              <w:rPr>
                <w:sz w:val="20"/>
                <w:szCs w:val="20"/>
              </w:rPr>
              <w:t xml:space="preserve">Предназначены для сбора, транспортировки и хранения образцов биологических материалов. Полая цилиндрическая ёмкость, герметично завинчивающаяся крышкой. Вместимость 125 мл. Градуированные до 100мл. шаг деления 10мл. На наружной матовая область для нанесения маркировки. Индивидуальная упаковка должна содержать срок годности изделия. </w:t>
            </w:r>
            <w:r>
              <w:rPr>
                <w:b/>
                <w:bCs/>
                <w:sz w:val="20"/>
                <w:szCs w:val="20"/>
              </w:rPr>
              <w:t>Стерильный</w:t>
            </w: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8</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икро-центрифужные пробирки Эппендорф</w:t>
            </w:r>
          </w:p>
        </w:tc>
        <w:tc>
          <w:tcPr>
            <w:tcW w:w="10920" w:type="dxa"/>
            <w:tcBorders>
              <w:top w:val="single" w:sz="4" w:space="0" w:color="000000"/>
              <w:bottom w:val="single" w:sz="4" w:space="0" w:color="000000"/>
              <w:right w:val="single" w:sz="4" w:space="0" w:color="000000"/>
            </w:tcBorders>
            <w:shd w:fill="FFFFFF" w:val="clear"/>
          </w:tcPr>
          <w:p>
            <w:pPr>
              <w:pStyle w:val="Normal"/>
              <w:spacing w:before="0" w:after="280"/>
              <w:rPr>
                <w:sz w:val="20"/>
                <w:szCs w:val="20"/>
              </w:rPr>
            </w:pPr>
            <w:r>
              <w:rPr>
                <w:sz w:val="20"/>
                <w:szCs w:val="20"/>
              </w:rPr>
              <w:t>Предназначена для хранения, транспортирования и центрифугирования микропроб в лабораториях. Пробирка с защёлкивающейся крышкой. Объем.-1,5 мл. Диаметр -10 мм. Высота - 42 мм. Градуировка с ценой деления 0,5. Материал полипропилен. Упаковка 500 штук.</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49</w:t>
            </w:r>
          </w:p>
        </w:tc>
        <w:tc>
          <w:tcPr>
            <w:tcW w:w="361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ергамент медицинский </w:t>
            </w:r>
          </w:p>
        </w:tc>
        <w:tc>
          <w:tcPr>
            <w:tcW w:w="10920" w:type="dxa"/>
            <w:tcBorders>
              <w:bottom w:val="single" w:sz="4" w:space="0" w:color="000000"/>
              <w:right w:val="single" w:sz="4" w:space="0" w:color="000000"/>
            </w:tcBorders>
            <w:shd w:fill="FFFFFF" w:val="clear"/>
          </w:tcPr>
          <w:p>
            <w:pPr>
              <w:pStyle w:val="Normal"/>
              <w:rPr>
                <w:sz w:val="20"/>
                <w:szCs w:val="20"/>
              </w:rPr>
            </w:pPr>
            <w:r>
              <w:rPr>
                <w:sz w:val="20"/>
                <w:szCs w:val="20"/>
              </w:rPr>
              <w:t>Размер 42*70см. Предназначен для упаковки медицинских материалов и принадлежностей. Возможна тепловая и лучевая стерилизаци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5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льфосалициловая кислота 2-х водная</w:t>
            </w:r>
          </w:p>
        </w:tc>
        <w:tc>
          <w:tcPr>
            <w:tcW w:w="10920" w:type="dxa"/>
            <w:tcBorders>
              <w:top w:val="single" w:sz="4" w:space="0" w:color="000000"/>
              <w:bottom w:val="single" w:sz="4" w:space="0" w:color="000000"/>
              <w:right w:val="single" w:sz="4" w:space="0" w:color="000000"/>
            </w:tcBorders>
          </w:tcPr>
          <w:p>
            <w:pPr>
              <w:pStyle w:val="Normal"/>
              <w:rPr>
                <w:sz w:val="20"/>
                <w:szCs w:val="20"/>
              </w:rPr>
            </w:pPr>
            <w:r>
              <w:rPr>
                <w:sz w:val="20"/>
                <w:szCs w:val="20"/>
              </w:rPr>
              <w:t>Ч.д.а. Сульфосалициловая кислота производное бензойной кислоты, применяемое для осаждения и нефелометрического определения белков в моче и других биологических жидкостях.</w:t>
              <w:br/>
              <w:t>Представляет собой кристаллы, не имеющие цвета, полупрозрачные, игловидной формы. Обладает свойствами гигроскопичности, легко растворяется в воде, а также этаноле, ацетоне, диэтиловом эфире. Сульфосалициловая кислота кристаллизуется из воды при температуре в 120 градусов по Цельсию.</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5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ншет для определения группы крови </w:t>
            </w:r>
          </w:p>
        </w:tc>
        <w:tc>
          <w:tcPr>
            <w:tcW w:w="10920" w:type="dxa"/>
            <w:tcBorders>
              <w:top w:val="single" w:sz="4" w:space="0" w:color="000000"/>
              <w:bottom w:val="single" w:sz="4" w:space="0" w:color="000000"/>
              <w:right w:val="single" w:sz="4" w:space="0" w:color="000000"/>
            </w:tcBorders>
          </w:tcPr>
          <w:p>
            <w:pPr>
              <w:pStyle w:val="Normal"/>
              <w:spacing w:before="0" w:after="280"/>
              <w:rPr>
                <w:sz w:val="20"/>
                <w:szCs w:val="20"/>
              </w:rPr>
            </w:pPr>
            <w:r>
              <w:rPr>
                <w:sz w:val="20"/>
                <w:szCs w:val="20"/>
              </w:rPr>
              <w:t>Индивидуально упакован. Упаковка обеспечивает сохранность изделий при транспортировке. Количество лунок - 60. Габаритные размеры: 335х205 мм. Изготовлен из толстой пластмассовой основы на которую наклеены лунки. Конфигурация: 10 строк по 6 лунок в каждой (60 лунок).</w:t>
              <w:br/>
              <w:t>Лунки маркированы на полях цифровой маркировкой - по длинной стороне отлиты цифры от 1 до 10, по короткой - антиА, антиВ, О, А, В, Rh.</w:t>
              <w:br/>
              <w:t>Размер лунки: диаметр 20 мм, глубина 4 мм. Форма лунки: круглые, плоскодонные. Устойчив к стерилизации химическим методом.</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5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робка для транспортировки вакуумных пробирок</w:t>
            </w:r>
          </w:p>
        </w:tc>
        <w:tc>
          <w:tcPr>
            <w:tcW w:w="1092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Вместительность 8 пробирок. 1 держатель, 3 иглы. Габаритные размеры: 150*100*70мм</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153</w:t>
            </w:r>
          </w:p>
        </w:tc>
        <w:tc>
          <w:tcPr>
            <w:tcW w:w="36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итрат натрия 3-замещенный 5,5 водный</w:t>
            </w:r>
          </w:p>
        </w:tc>
        <w:tc>
          <w:tcPr>
            <w:tcW w:w="10920" w:type="dxa"/>
            <w:tcBorders>
              <w:bottom w:val="single" w:sz="4" w:space="0" w:color="000000"/>
              <w:right w:val="single" w:sz="4" w:space="0" w:color="000000"/>
            </w:tcBorders>
          </w:tcPr>
          <w:p>
            <w:pPr>
              <w:pStyle w:val="Normal"/>
              <w:rPr>
                <w:sz w:val="20"/>
                <w:szCs w:val="20"/>
              </w:rPr>
            </w:pPr>
            <w:r>
              <w:rPr>
                <w:sz w:val="20"/>
                <w:szCs w:val="20"/>
              </w:rPr>
              <w:t>Натрий лимоннокислый представляет собой порошок белого цвета, легко растворимый в воде. Имеет солено-кислый вкус.</w:t>
            </w:r>
          </w:p>
        </w:tc>
      </w:tr>
    </w:tbl>
    <w:p>
      <w:pPr>
        <w:pStyle w:val="Normal"/>
        <w:rPr>
          <w:rFonts w:eastAsia="Calibri"/>
          <w:b/>
          <w:b/>
          <w:lang w:eastAsia="en-US"/>
        </w:rPr>
      </w:pPr>
      <w:r>
        <w:rPr>
          <w:rFonts w:eastAsia="Times New Roman"/>
          <w:b/>
          <w:lang w:eastAsia="en-US"/>
        </w:rPr>
        <w:t xml:space="preserve">                                        </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Times New Roman"/>
          <w:b/>
          <w:lang w:eastAsia="en-US"/>
        </w:rPr>
        <w:t xml:space="preserve">                                                       </w:t>
      </w:r>
      <w:r>
        <w:rPr>
          <w:rFonts w:eastAsia="Calibri"/>
          <w:b/>
          <w:lang w:eastAsia="en-US"/>
        </w:rPr>
        <w:t>Генеральный   директор</w:t>
      </w:r>
    </w:p>
    <w:p>
      <w:pPr>
        <w:pStyle w:val="Normal"/>
        <w:rPr>
          <w:rFonts w:eastAsia="Calibri"/>
          <w:b/>
          <w:b/>
          <w:lang w:eastAsia="en-US"/>
        </w:rPr>
      </w:pPr>
      <w:r>
        <w:rPr>
          <w:rFonts w:eastAsia="Calibri"/>
          <w:b/>
          <w:lang w:eastAsia="en-US"/>
        </w:rPr>
      </w:r>
    </w:p>
    <w:p>
      <w:pPr>
        <w:pStyle w:val="Normal"/>
        <w:spacing w:lineRule="auto" w:line="276" w:before="0" w:after="200"/>
        <w:rPr/>
      </w:pPr>
      <w:r>
        <w:rPr>
          <w:rFonts w:eastAsia="Times New Roman"/>
          <w:b/>
          <w:lang w:eastAsia="en-US"/>
        </w:rPr>
        <w:t xml:space="preserve">                             </w:t>
      </w:r>
      <w:r>
        <w:rPr>
          <w:rFonts w:eastAsia="Calibri"/>
          <w:b/>
          <w:lang w:eastAsia="en-US"/>
        </w:rPr>
        <w:t>КГП на ПХВ «Многопрофильная областная больница»                                                                         Амрин С.О</w:t>
      </w:r>
    </w:p>
    <w:sectPr>
      <w:type w:val="nextPage"/>
      <w:pgSz w:orient="landscape" w:w="16838" w:h="11906"/>
      <w:pgMar w:left="851"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color w:val="000000"/>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0">
    <w:name w:val="s0"/>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Без интервала Знак"/>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4">
    <w:name w:val="j14"/>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Anot">
    <w:name w:val="an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5:42:00Z</dcterms:created>
  <dc:creator>Administrator</dc:creator>
  <dc:description/>
  <cp:keywords/>
  <dc:language>en-US</dc:language>
  <cp:lastModifiedBy>GOS ZAKUP</cp:lastModifiedBy>
  <cp:lastPrinted>2023-06-06T09:19:00Z</cp:lastPrinted>
  <dcterms:modified xsi:type="dcterms:W3CDTF">2024-02-15T09:31:00Z</dcterms:modified>
  <cp:revision>193</cp:revision>
  <dc:subject/>
  <dc:title>Приложение 2 к Тендерной документации</dc:title>
</cp:coreProperties>
</file>